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both"/>
        <w:rPr>
          <w:rFonts w:ascii="Comic Sans MS" w:hAnsi="Comic Sans MS" w:cs="Comic Sans MS"/>
          <w:b/>
          <w:b/>
        </w:rPr>
      </w:pPr>
      <w:r>
        <w:rPr>
          <w:rFonts w:cs="Comic Sans MS" w:ascii="Comic Sans MS" w:hAnsi="Comic Sans MS"/>
          <w:b/>
        </w:rPr>
        <w:t xml:space="preserve">Limiti della medicina: errore, probabilismo e linee guida </w:t>
      </w:r>
    </w:p>
    <w:p>
      <w:pPr>
        <w:pStyle w:val="Normal"/>
        <w:spacing w:before="40" w:after="0"/>
        <w:jc w:val="both"/>
        <w:rPr>
          <w:rFonts w:ascii="Comic Sans MS" w:hAnsi="Comic Sans MS" w:cs="Comic Sans MS"/>
        </w:rPr>
      </w:pPr>
      <w:r>
        <w:rPr>
          <w:rFonts w:cs="Comic Sans MS" w:ascii="Comic Sans MS" w:hAnsi="Comic Sans MS"/>
        </w:rPr>
        <w:t>Giovanni Federspil, Cattedra di Medicina Interna Università di Padova</w:t>
      </w:r>
    </w:p>
    <w:p>
      <w:pPr>
        <w:pStyle w:val="Normal"/>
        <w:spacing w:before="40" w:after="0"/>
        <w:jc w:val="both"/>
        <w:rPr>
          <w:rFonts w:ascii="Comic Sans MS" w:hAnsi="Comic Sans MS" w:cs="Comic Sans MS"/>
          <w:i/>
          <w:i/>
        </w:rPr>
      </w:pPr>
      <w:r>
        <w:rPr>
          <w:rFonts w:cs="Comic Sans MS" w:ascii="Comic Sans MS" w:hAnsi="Comic Sans MS"/>
          <w:i/>
        </w:rPr>
      </w:r>
    </w:p>
    <w:p>
      <w:pPr>
        <w:pStyle w:val="Normal"/>
        <w:spacing w:before="40" w:after="0"/>
        <w:jc w:val="both"/>
        <w:rPr>
          <w:rFonts w:ascii="Comic Sans MS" w:hAnsi="Comic Sans MS" w:cs="Comic Sans MS"/>
        </w:rPr>
      </w:pPr>
      <w:r>
        <w:rPr>
          <w:rFonts w:cs="Comic Sans MS" w:ascii="Comic Sans MS" w:hAnsi="Comic Sans MS"/>
        </w:rPr>
        <w:t>In medicina, come in qualunque altra attività umana, accade che si sbagli. Ma lo sbaglio medico è sempre stato caratterizzato da una gravità, da una responsabilità, da un'irrimediabilità, quali forse non si possono riscontrare in alcuna altra attività dell'uomo.</w:t>
      </w:r>
    </w:p>
    <w:p>
      <w:pPr>
        <w:pStyle w:val="Normal"/>
        <w:spacing w:before="40" w:after="0"/>
        <w:jc w:val="both"/>
        <w:rPr>
          <w:rFonts w:ascii="Comic Sans MS" w:hAnsi="Comic Sans MS" w:cs="Comic Sans MS"/>
          <w:b/>
          <w:b/>
        </w:rPr>
      </w:pPr>
      <w:r>
        <w:rPr>
          <w:rFonts w:cs="Comic Sans MS" w:ascii="Comic Sans MS" w:hAnsi="Comic Sans MS"/>
          <w:b/>
        </w:rPr>
        <w:t>Gli errori in medicina</w:t>
      </w:r>
    </w:p>
    <w:p>
      <w:pPr>
        <w:pStyle w:val="Normal"/>
        <w:spacing w:before="40" w:after="0"/>
        <w:jc w:val="both"/>
        <w:rPr>
          <w:rFonts w:ascii="Comic Sans MS" w:hAnsi="Comic Sans MS" w:cs="Comic Sans MS"/>
        </w:rPr>
      </w:pPr>
      <w:r>
        <w:rPr>
          <w:rFonts w:cs="Comic Sans MS" w:ascii="Comic Sans MS" w:hAnsi="Comic Sans MS"/>
        </w:rPr>
        <w:t>Quando si parla di errori medici ci si può riferire o agli errori della medicina, intesa come insieme di teorie concernenti la salute e lo stato di malattia dell'uomo, o agli errori dei medici. Appare peraltro evidente che, dal punto di vista della responsabilità, ciò che interessa non sono gli errori contenuti nelle teorie mediche vigenti, ma gli sbagli compiuti dai medici. Nella Guida all'Esercizio Professionale troviamo questa caratterizzazione dell'errore clinico: "L'errore clinico si verifica quando, essendo presenti, manifesti e non equivoci i sintomi fondamentali, un caso non sia correttamente inquadrato a causa di negligenza, imprudenza o imperizia dal medico nell'ambito di una delle malattie attualmente note alla scienza medica". Di fronte a questa definizione qui verranno poste queste domande: Se una scienza medica esiste davvero, quale è la sua validità? E cosa vogliamo veramente dire quando parliamo di malattie attualmente note? E, ancora, esistono davvero sintomi fondamentali, manifesti e non equivoci di una malattia? È chiaro che dalle risposte che si daranno a queste domande dipenderanno le idee che noi possiamo farci sull'errore clinico e sulla negligenza, l'imprudenza e l'imperizia dei medico.</w:t>
      </w:r>
    </w:p>
    <w:p>
      <w:pPr>
        <w:pStyle w:val="Normal"/>
        <w:spacing w:before="40" w:after="0"/>
        <w:jc w:val="both"/>
        <w:rPr>
          <w:rFonts w:ascii="Comic Sans MS" w:hAnsi="Comic Sans MS" w:cs="Comic Sans MS"/>
          <w:b/>
          <w:b/>
        </w:rPr>
      </w:pPr>
      <w:r>
        <w:rPr>
          <w:rFonts w:cs="Comic Sans MS" w:ascii="Comic Sans MS" w:hAnsi="Comic Sans MS"/>
          <w:b/>
        </w:rPr>
        <w:t>Errori clinici e verità scientifica</w:t>
      </w:r>
    </w:p>
    <w:p>
      <w:pPr>
        <w:pStyle w:val="Normal"/>
        <w:spacing w:before="40" w:after="0"/>
        <w:jc w:val="both"/>
        <w:rPr>
          <w:rFonts w:ascii="Comic Sans MS" w:hAnsi="Comic Sans MS" w:cs="Comic Sans MS"/>
        </w:rPr>
      </w:pPr>
      <w:r>
        <w:rPr>
          <w:rFonts w:cs="Comic Sans MS" w:ascii="Comic Sans MS" w:hAnsi="Comic Sans MS"/>
        </w:rPr>
        <w:t>Esistono due tipi di errore medico: l'errore cognitivo e l'errore operativo.</w:t>
        <w:br/>
        <w:t>L'errore cognitivo concernente un atto mentale, e più precisamente un asserto - quello diagnostico- nel quale si dichiara che il "paziente P è affetto dalla malattia M1". Ora appare evidente, prima facie, che questo errore è in rapporto con l'idea di verità. Quando si parla di errore, infatti, non è possibile non fare riferimento alla verità. Se infatti non possedessimo l'idea della verità, evidentemente non potremmo neppure parlare di errore. Ed è evidente che diciamo che una certa diagnosi è errata solo perché non corrisponde ad un'altra diagnosi che riteniamo vera. Qui però sorge immediatamente un difficile problema, che spesso viene trascurato o viene affrontato con strumenti concettuali ormai largamente obsoleti. La questione nasce dalla famosa domanda di Pilato: quid est veritas? Che cos'è la verità? E, in particolare, che cos'è la verità scientifica ?</w:t>
      </w:r>
    </w:p>
    <w:p>
      <w:pPr>
        <w:pStyle w:val="Normal"/>
        <w:spacing w:before="40" w:after="0"/>
        <w:jc w:val="both"/>
        <w:rPr>
          <w:rFonts w:ascii="Comic Sans MS" w:hAnsi="Comic Sans MS" w:cs="Comic Sans MS"/>
          <w:b/>
          <w:b/>
        </w:rPr>
      </w:pPr>
      <w:r>
        <w:rPr>
          <w:rFonts w:cs="Comic Sans MS" w:ascii="Comic Sans MS" w:hAnsi="Comic Sans MS"/>
          <w:b/>
        </w:rPr>
        <w:t>Il concetto di malattia e la verità clinica</w:t>
      </w:r>
    </w:p>
    <w:p>
      <w:pPr>
        <w:pStyle w:val="Normal"/>
        <w:spacing w:before="40" w:after="0"/>
        <w:jc w:val="both"/>
        <w:rPr>
          <w:rFonts w:ascii="Comic Sans MS" w:hAnsi="Comic Sans MS" w:cs="Comic Sans MS"/>
        </w:rPr>
      </w:pPr>
      <w:r>
        <w:rPr>
          <w:rFonts w:cs="Comic Sans MS" w:ascii="Comic Sans MS" w:hAnsi="Comic Sans MS"/>
        </w:rPr>
        <w:t>La medicina clinica è una particolare forma di attività conoscitiva. Èun'attività nella quale l'obiettivo non è il "conoscere" una malattia, ma il "ri-conoscere" una certa malattia in un certo paziente.</w:t>
        <w:br/>
        <w:t>Ma la malattia non è una "cosa" che si può vedere e riconoscere immediatamente. Noi non percepiamo la malattia; possiamo soltanto vederne alcuni fenomeni: un tracciato elettrocardiografico, un arrossarnento della cute, un uomo che respira affannosamente, una radiografia, un preparato istopatologico. Si percepiscono i fenomeni, ma una malattia non è un fenomeno; è un'entità teorica, un costrutto mentale che viene elaborato da uno o più studiosi in un certo momento storico, nell'ambito del contesto costituito da tutta la scienza esistente in quel momento. La scienza medica appare oggi in una luce molto diversa da quella in cui appariva nella prima metà del nostro secolo, quando l'edificio della patologia appariva stabile ed edificato in modo pressoché definitivo. Ma, naturalmente, se è cambiato in modo così radicale il nostro modo di concepire le malattie, anche la verità di una diagnosi e/o l'errore prognostico non possono più essere concepiti allo stesso modo in cui venivano pensati in passato quando la scienza veniva considerata quasi come sinonimo di verità. La verità diagnostica, così come quella prognostica, è una verità più modesta: la verità clinica, oggi, è la proprietà di un'asserzione che riconosce in un paziente l'esistenza di una situazione che riproduce un'entità teorica, quale è concepita ed accettata in un certo momento storico dalla comunità scientifica internazionale. In breve, se la scienza è un sapere in perenne cambiamento, allora anche i criteri e gli elementi che concernono la verità e l'errore nella diagnosi e nella prognosi, non potranno non essere legati al continuo divenire delle conoscenze mediche. Se ciò che oggi appare vero, domani può essere non vero, chi esamina l'operato del clinico e giudica dovrà aver sempre presenti la relatività e la storicità del giudizio clinico. Contrariamente a ciò che sembrerebbe ovvio pensare, non esiste una scienza medica in astratto: esistono solo le teorie e le evidenze fattuali vigenti in un certo momento storico ed è quindi soltanto alla luce di queste, e perciò del contenuto delle ultime edizioni dei trattati, che l'opera dei medico va giudicata.</w:t>
      </w:r>
    </w:p>
    <w:p>
      <w:pPr>
        <w:pStyle w:val="Normal"/>
        <w:spacing w:before="40" w:after="0"/>
        <w:jc w:val="both"/>
        <w:rPr>
          <w:rFonts w:ascii="Comic Sans MS" w:hAnsi="Comic Sans MS" w:cs="Comic Sans MS"/>
          <w:b/>
          <w:b/>
        </w:rPr>
      </w:pPr>
      <w:r>
        <w:rPr>
          <w:rFonts w:cs="Comic Sans MS" w:ascii="Comic Sans MS" w:hAnsi="Comic Sans MS"/>
          <w:b/>
        </w:rPr>
        <w:t>Errore operativo e probabilità</w:t>
      </w:r>
    </w:p>
    <w:p>
      <w:pPr>
        <w:pStyle w:val="Normal"/>
        <w:spacing w:before="40" w:after="0"/>
        <w:jc w:val="both"/>
        <w:rPr>
          <w:rFonts w:ascii="Comic Sans MS" w:hAnsi="Comic Sans MS" w:cs="Comic Sans MS"/>
        </w:rPr>
      </w:pPr>
      <w:r>
        <w:rPr>
          <w:rFonts w:cs="Comic Sans MS" w:ascii="Comic Sans MS" w:hAnsi="Comic Sans MS"/>
        </w:rPr>
        <w:t>L'errore operativo è quasi sempre legato alla terapia. Quando deve prescrivere una terapia al proprio paziente un medico si trova spesso di fronte a diverse strade possibili. In questa situazione appare ovvio che scelga, fra le diverse decisioni, quella che avrà il miglior esito o almeno l'esito meno negativo per il proprio malato. Di fronte alla possibilità di trattare farmacologicamente una tireotossicosi o di procedere ad un intervento chirurgico, appare evidente che la prima strada è preferibile alla seconda. Tuttavia, se si riflette un poco si trova che la situazione non è così semplice e che, anche in questa circostanza, è indispensabile che il medico tenga conto della probabilità.</w:t>
        <w:br/>
        <w:t>Si immagini un clinico che decida di operare un paziente per una colecistite calcolosa acuta. In questo caso si ottiene, per lo più, una guarigione completa, tuttavia è certo che l'atto operatorio potrà avere talvolta conseguenze negative: potrà, ad esempio, dar luogo a complicazioni che obbligheranno a reintervenire, oppure il malato continuerà a soffrire di disturbi dispeptici e di dolori addominali anche dopo l'asportazione della colecisti; in un numero piccolissimo di casi, l'intervento si potrà concludere con il decesso del malato. Il medico si trova quindi sempre di fronte ad un certo numero di esiti possibili, ognuno dei quali è caratterizzato da una certa probabilità di verificarsi. Il curante non può quindi limitarsi a considerare la bontà delle conseguenze dei suoi atti, ma deve contemporaneamente valutare la probabilità che questi hanno di verificarsi.</w:t>
        <w:br/>
        <w:t>Ancora una volta l'operare del medico si trova davanti al problema della probabilità. In ogni sua decisione - si tratti della scelta di un'indagine rischiosa, o di rassicurare un malato e di dimetterlo dall'Ospedale o di iniziare una terapia- il medico deve sempre calcolare una probabilità. La probabilità domina da cima a fondo tutta la Medicina. Ma parlando di probabilità, si parla anche di probabilità dell'errore. Quando si afferma che esiste una certa probabilità di cogliere nel segno - cioè di fare un'affermazione "vera" o di prendere una decisione "corretta"- si afferma contemporaneamente che esiste un'altra probabilità, che è l'inverso della prima, di non cogliere nel segno, cioè di fare un'affermazione non vera o di prendere una decisione non corretta. Tornando al problema della decisione clinica, si è visto che il medico si trova sempre di fronte a diversi esiti. Sorge allora un nuovo problema: in che modo si possono pesare i vari esiti delle decisioni mediche? La questione è difficile e delicata perché le conseguenze di un atto medico possono venire valutate differentemente dai vari soggetti: vi è chi preferisce correre un certo pericolo di vita pur di non farsi operare, e vi è chi, piuttosto che correre il pericolo di morire, preferisce farsi amputare un arto. Quando si tratta di confrontare, come esiti possibili, la vita e la morte, non sorgono, in genere, problemi particolarmente difficili, ma nella comune pratica medica il clinico si trova di fronte a situazioni più complesse, nelle quali entrano in gioco contemporaneamente probabilità e valori. I metodologi clinici negli ultimi anni hanno applicato una sofisticata tecnica che prende il nome di analisi decisionale e che appare particolarmente adatta ad affrontare questo tipo di problemi.</w:t>
      </w:r>
    </w:p>
    <w:p>
      <w:pPr>
        <w:pStyle w:val="Normal"/>
        <w:spacing w:before="40" w:after="0"/>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5:12:00Z</dcterms:created>
  <dc:creator>sanzio petras</dc:creator>
  <dc:description/>
  <dc:language>en-US</dc:language>
  <cp:lastModifiedBy>salone</cp:lastModifiedBy>
  <dcterms:modified xsi:type="dcterms:W3CDTF">2003-09-08T15:12:00Z</dcterms:modified>
  <cp:revision>2</cp:revision>
  <dc:subject/>
  <dc:title>Limiti della medicina: errore, probabilismo e linee guida </dc:title>
</cp:coreProperties>
</file>