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both"/>
        <w:rPr>
          <w:rFonts w:ascii="Comic Sans MS" w:hAnsi="Comic Sans MS" w:cs="Comic Sans MS"/>
          <w:b/>
          <w:b/>
        </w:rPr>
      </w:pPr>
      <w:r>
        <w:rPr>
          <w:rFonts w:cs="Comic Sans MS" w:ascii="Comic Sans MS" w:hAnsi="Comic Sans MS"/>
          <w:b/>
        </w:rPr>
        <w:t xml:space="preserve">Pazienti e medici vittime di errori organizzativi. </w:t>
      </w:r>
    </w:p>
    <w:p>
      <w:pPr>
        <w:pStyle w:val="Normal"/>
        <w:spacing w:before="40" w:after="0"/>
        <w:jc w:val="both"/>
        <w:rPr>
          <w:rFonts w:ascii="Comic Sans MS" w:hAnsi="Comic Sans MS" w:cs="Comic Sans MS"/>
        </w:rPr>
      </w:pPr>
      <w:r>
        <w:rPr>
          <w:rFonts w:cs="Comic Sans MS" w:ascii="Comic Sans MS" w:hAnsi="Comic Sans MS"/>
        </w:rPr>
        <w:t>Pierangelo Bonini Direttore Servizio integrato Medicina di laboratorio Irccs San Raffaele, Milano</w:t>
      </w:r>
    </w:p>
    <w:p>
      <w:pPr>
        <w:pStyle w:val="Normal"/>
        <w:spacing w:before="40" w:after="0"/>
        <w:jc w:val="both"/>
        <w:rPr>
          <w:rFonts w:ascii="Comic Sans MS" w:hAnsi="Comic Sans MS" w:cs="Comic Sans MS"/>
        </w:rPr>
      </w:pPr>
      <w:r>
        <w:rPr>
          <w:rFonts w:cs="Comic Sans MS" w:ascii="Comic Sans MS" w:hAnsi="Comic Sans MS"/>
        </w:rPr>
        <w:br/>
        <w:t>Mentre l'attenzione del mondo medico, degli operatori sanitari e dei politici addetti alla sanità va sempre più profondamente orientandosi sulle conseguenze, positive e negative, dell'enorme progresso delle scienze biomediche da un lato e sull'esigenza di trovare modelli organizzativi e gestionali compatibili sul piano economico, dall'altro, nella sanità serpeggia un male oscuro che ogni giorno miete vittime e assorbe incredibili risorse: si tratta degli errori da cattiva organizzazione. Farmaci sbagliati, trasfusioni con sangue incompatibile, interventi chirurgici sul paziente sbagliato (o su organi sbagliati), scambi di provette per le analisi di laboratorio e così via. Siamo di fronte ad una vertiginosa crescita, ben documentata dalla letteratura scientifica, di questo tipo di errori, dovuti a cattiva organizzazione.</w:t>
      </w:r>
    </w:p>
    <w:p>
      <w:pPr>
        <w:pStyle w:val="Normal"/>
        <w:spacing w:before="40" w:after="0"/>
        <w:jc w:val="both"/>
        <w:rPr>
          <w:rFonts w:ascii="Comic Sans MS" w:hAnsi="Comic Sans MS" w:cs="Comic Sans MS"/>
        </w:rPr>
      </w:pPr>
      <w:r>
        <w:rPr>
          <w:rFonts w:cs="Comic Sans MS" w:ascii="Comic Sans MS" w:hAnsi="Comic Sans MS"/>
        </w:rPr>
        <w:t>Non vi è dubbio che di questi errori le prime vittime sono i pazienti, ma certamente anche il mondo medico e professionale sanitario in generale, soprattutto gli infermieri, è vittima di questo tipo di errori sui quali non è in grado di agire direttamente.</w:t>
      </w:r>
    </w:p>
    <w:p>
      <w:pPr>
        <w:pStyle w:val="Normal"/>
        <w:spacing w:before="40" w:after="0"/>
        <w:jc w:val="both"/>
        <w:rPr>
          <w:rFonts w:ascii="Comic Sans MS" w:hAnsi="Comic Sans MS" w:cs="Comic Sans MS"/>
        </w:rPr>
      </w:pPr>
      <w:r>
        <w:rPr>
          <w:rFonts w:cs="Comic Sans MS" w:ascii="Comic Sans MS" w:hAnsi="Comic Sans MS"/>
        </w:rPr>
        <w:t>La letteratura internazionale è ricchissima di documentazione sulla allarmante crescita di questo fenomeno. Si calcola, ad esempio, secondo uno studio della Harvard University, che una quota di pazienti ricoverati variabile dal 2 al 14% riceve un farmaco sbagliato, ossia destinato ad altro paziente, ovvero scambiato per cattiva interpretazione della prescrizione, ovvero in dose o in orario non corretto. Il settore trasfusionale, nel quale l'attenzione ad evitare errori è particolarmente viva, date le drammatiche conseguenze di trasfusioni di sangue incompatibile, la letteratura, anche recentissima, dimostra la continua crescita del numero di pazienti danneggiati, fino alla morte, da trasfusioni di sangue AB0 incompatibile. È dimostrato che la maggior parte di questi errori è dovuta ad una mancata o errata identificazione del paziente. Si calcola che una percentuale di pazienti variabile da 0,5 ad 1 muoia per trasfusioni di sangue incompatibile AB0 ogni milione di trasfusioni (secondo altre statistiche avverrebbe un decesso ogni 1,7 milioni di trasfusioni, ma la cosa non cambia molto).</w:t>
      </w:r>
    </w:p>
    <w:p>
      <w:pPr>
        <w:pStyle w:val="Normal"/>
        <w:spacing w:before="40" w:after="0"/>
        <w:jc w:val="both"/>
        <w:rPr>
          <w:rFonts w:ascii="Comic Sans MS" w:hAnsi="Comic Sans MS" w:cs="Comic Sans MS"/>
        </w:rPr>
      </w:pPr>
      <w:r>
        <w:rPr>
          <w:rFonts w:cs="Comic Sans MS" w:ascii="Comic Sans MS" w:hAnsi="Comic Sans MS"/>
        </w:rPr>
        <w:t>Per chi se ne intende un po' di medicina, è facile intuire come il numero di pazienti danneggiati in maniera più o meno grave (ma non mortale) per trasfusione da sangue AB0 incompatibile debba necessariamente essere enormemente superiore ai casi mortali: si parla di un rischio di incompatibilità AB0 dell'ordine di uno ogni 6.000/12.000 trasfusioni! Infatti, fortunatamente, la natura provvede a proteggere l'uomo da possibili errori di questo tipo almeno fino ad un certo livello: infatti, la trasfusione anche di minime quantità di sangue AB0 incompatibile determina una reazione di tipo anafilattico che, in un paziente non completamente inconscio, provoca una immediata reazione che fortunatamente gli salva la vita, lasciandogli però danni più o meno gravi.</w:t>
        <w:br/>
        <w:t>Quanto alle analisi di laboratorio su provette non appartenenti al paziente indicato, si calcola che, in condizioni di operatività puramente manuale, si può avere uno scambio di provette fino a 1 ogni 200-300 campioni!</w:t>
      </w:r>
    </w:p>
    <w:p>
      <w:pPr>
        <w:pStyle w:val="Normal"/>
        <w:spacing w:before="40" w:after="0"/>
        <w:jc w:val="both"/>
        <w:rPr>
          <w:rFonts w:ascii="Comic Sans MS" w:hAnsi="Comic Sans MS" w:cs="Comic Sans MS"/>
        </w:rPr>
      </w:pPr>
      <w:r>
        <w:rPr>
          <w:rFonts w:cs="Comic Sans MS" w:ascii="Comic Sans MS" w:hAnsi="Comic Sans MS"/>
        </w:rPr>
        <w:t>Vi è da considerare come il fenomeno dei danni dimostrati da errori disorganizzativi non rappresenti altro che la punta dell'iceberg di un fenomeno ben più ampio e sempre più diffuso: infatti, in moltissimi casi, fortunatamente, gli errori di questo tipo non giungono a provocare un danno al paziente: ciò non significa che si tratti ovviamente di buona organizzazione, ma solo di un aiuto della Divina Provvidenza!</w:t>
      </w:r>
    </w:p>
    <w:p>
      <w:pPr>
        <w:pStyle w:val="Normal"/>
        <w:spacing w:before="40" w:after="0"/>
        <w:jc w:val="both"/>
        <w:rPr>
          <w:rFonts w:ascii="Comic Sans MS" w:hAnsi="Comic Sans MS" w:cs="Comic Sans MS"/>
        </w:rPr>
      </w:pPr>
      <w:r>
        <w:rPr>
          <w:rFonts w:cs="Comic Sans MS" w:ascii="Comic Sans MS" w:hAnsi="Comic Sans MS"/>
        </w:rPr>
        <w:t>Nei paesi dove vi è maggiore attenzione e rilevazione di questi errori, come gli Stati Uniti, si calcola in circa 140.000 il numero dei decessi per anno dovuti a questo tipo di errori: complessivamente negli Stati Uniti l'1% dei pazienti sarebbe vittima di errori organizzativi evitabili, non sempre risultanti ripeto, in danni concreti al paziente stesso, per circostanze fortunate o aiuto della Divina Provvidenza!</w:t>
        <w:br/>
        <w:t>Tentando di riportare alcuni di questi dati alla situazione italiana, che brilla per gravissima carenza informativa in questo campo, possiamo calcolare, per estrapolazione, che il numero annuale di pazienti vittime di errori può oscillare intorno a circa 100.000 pazienti/anno, considerando 10.000.000 di ricoveri per anno (questo dato è compatibile con quello della Gran Bretagna, stimato in 110.000 pazienti danneggiati per anno).</w:t>
      </w:r>
    </w:p>
    <w:p>
      <w:pPr>
        <w:pStyle w:val="Normal"/>
        <w:spacing w:before="40" w:after="0"/>
        <w:jc w:val="both"/>
        <w:rPr>
          <w:rFonts w:ascii="Comic Sans MS" w:hAnsi="Comic Sans MS" w:cs="Comic Sans MS"/>
        </w:rPr>
      </w:pPr>
      <w:r>
        <w:rPr>
          <w:rFonts w:cs="Comic Sans MS" w:ascii="Comic Sans MS" w:hAnsi="Comic Sans MS"/>
        </w:rPr>
        <w:t>Secondo uno studio del JAMA, questo tipo di errori arriva quasi a raddoppiare il rischio di morte e aumenta di quasi 2 giorni la durata della degenza. Il costo economico di errori di questo tipo è calcolato nella misura di circa 136 miliardi di Dollari per anno negli Stati Uniti! Il fenomeno sta assumendo dimensioni così imponenti e gravi da richiamare l'attenzione dell'opinione pubblica americana, come dimostra ad esempio un recente articolo (3-6-1999) del New York Times.</w:t>
        <w:br/>
        <w:t>È universalmente riconosciuto il fatto che la ragione del crescente numero di questi errori è dovuta alla crescente complessità delle strutture sanitarie e delle strutture ospedaliere. La scienza biomedica procede molto rapidamente e mette a disposizione un ambito di interventi medici sul paziente (farmaci, accertamenti diagnostici, ecc.) sempre fortemente in aumento, il che si traduce, sotto il profilo organizzativo, nell'aumento degli atti medici per paziente per unità di tempo. Questo fenomeno è aggravato dalla continua tendenza a ridurre la durata della degenza ospedaliera legata alla relativamente recente introduzione dei sistemi di rimborso DRG. Non dimentichiamo anche il fatto che, nella sanità pubblica, la sostituzione di personale che lascia il servizio diventa sempre più difficile.</w:t>
        <w:br/>
        <w:t>Insomma, negli ospedali, soprattutto pubblici, si lavora in situazione di stress che colpisce sia i medici che gli infermieri e gli altri operatori sanitari, aumentando inevitabilmente il rischio di errori. In una situazione del genere ci dovremmo aspettare una grande attenzione agli aspetti organizzativi della struttura sanitaria; è invece ben nota la carenza di una cultura organizzativa moderna nelle strutture sanitarie, anche nei paesi più avanzati. Il New York Times, nell'articolo sopra citato, dice testualmente: "non investiamo abbastanza risorse per proteggere i nostri pazienti!" Ciò è verissimo, ma non si tratta soltanto di un problema di risorse, che pure riveste grandissima importanza. Si tratta anche di un problema educativo e, come oggi si usa dire in termini talora un po' vaghi, culturale: nell'ospedale manca una vera cultura dell'organizzazione e ciò è lamentato anche nei paesi più avanzati: quanti sono gli ospedali dotati di competenze capaci di realizzare una analisi di processo, senza la quale nessuna azienda produttiva o di servizi può sopravvivere in termini di complessità moderna? In quanti ospedali esiste un vero sistema di qualità con le sue regole volte proprio a migliorare gli aspetti organizzativi? Come mai nei corsi di formazione universitaria e post universitaria dei medici e degli altri operatori sanitari non si insegna la teoria degli errori e il modo di affrontare questi errori? Vi sono ottime leggi, ancorché spesso disattese, per proteggere pazienti e operatori sanitari dal rischio biologico, ovvero dal rischio elettrico, ecc., ma nessuna norma impone alcuni elementari accorgimenti e l'uso di appropriati strumenti per evitare errori da cattiva organizzazione.</w:t>
      </w:r>
    </w:p>
    <w:p>
      <w:pPr>
        <w:pStyle w:val="Normal"/>
        <w:spacing w:before="40" w:after="0"/>
        <w:jc w:val="both"/>
        <w:rPr>
          <w:rFonts w:ascii="Comic Sans MS" w:hAnsi="Comic Sans MS" w:cs="Comic Sans MS"/>
        </w:rPr>
      </w:pPr>
      <w:r>
        <w:rPr>
          <w:rFonts w:cs="Comic Sans MS" w:ascii="Comic Sans MS" w:hAnsi="Comic Sans MS"/>
        </w:rPr>
        <w:t>Qualcuno potrebbe pensare che questo tipo di errori è inevitabile. Al di là di un certo livello, questa risposta è esatta: quel che è certamente inaccettabile è la larga disattenzione a questo tipo di problemi che, anche se non risolvibile al 100%, potrebbe essere drammaticamente ridotto nelle sue dimensioni con l'uso appropriato di tecnologie (soprattutto tecnologie informatiche) e con un profondo, ma certamente possibile cambiamento del clima organizzativo e introduzione di moderne tecniche per l'analisi di processo ed il cambiamento di sistemi.</w:t>
      </w:r>
    </w:p>
    <w:p>
      <w:pPr>
        <w:pStyle w:val="Normal"/>
        <w:spacing w:before="40" w:after="0"/>
        <w:jc w:val="both"/>
        <w:rPr>
          <w:rFonts w:ascii="Comic Sans MS" w:hAnsi="Comic Sans MS" w:cs="Comic Sans MS"/>
        </w:rPr>
      </w:pPr>
      <w:r>
        <w:rPr>
          <w:rFonts w:cs="Comic Sans MS" w:ascii="Comic Sans MS" w:hAnsi="Comic Sans MS"/>
        </w:rPr>
        <w:t>I Paesi più avanzati si stanno muovendo in questa direzione: il nostro Paese ha tutte le carte in regola per affrontare e risolvere questo problema. Le competenze ci sono: occorre coagulare le volontà per trasformare le potenzialità in decisioni virtuose dalle quali avrebbero molto da guadagnare sia i pazienti che i medici e gli operatori sanitari.</w:t>
      </w:r>
    </w:p>
    <w:p>
      <w:pPr>
        <w:pStyle w:val="Normal"/>
        <w:spacing w:before="40" w:after="0"/>
        <w:jc w:val="both"/>
        <w:rPr>
          <w:rFonts w:ascii="Comic Sans MS" w:hAnsi="Comic Sans MS" w:cs="Comic Sans MS"/>
          <w:b/>
          <w:b/>
          <w:sz w:val="18"/>
        </w:rPr>
      </w:pPr>
      <w:r>
        <w:rPr>
          <w:rFonts w:cs="Comic Sans MS" w:ascii="Comic Sans MS" w:hAnsi="Comic Sans MS"/>
          <w:b/>
          <w:sz w:val="18"/>
        </w:rPr>
        <w:t>Copyright Esis-Edizioni</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0:14:00Z</dcterms:created>
  <dc:creator>sanzio petras</dc:creator>
  <dc:description/>
  <dc:language>en-US</dc:language>
  <cp:lastModifiedBy>salone</cp:lastModifiedBy>
  <dcterms:modified xsi:type="dcterms:W3CDTF">2003-09-09T10:14:00Z</dcterms:modified>
  <cp:revision>2</cp:revision>
  <dc:subject/>
  <dc:title>Pazienti e medici vittime di errori organizzativi</dc:title>
</cp:coreProperties>
</file>