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8"/>
      </w:tblGrid>
      <w:tr>
        <w:trPr/>
        <w:tc>
          <w:tcPr>
            <w:tcW w:w="9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What precautions should I know when required to do embalming?</w:t>
            </w:r>
          </w:p>
          <w:p>
            <w:pPr>
              <w:pStyle w:val="NormaleWeb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Funeral directors and mortuary attendants or any person assisting in post mortem procedures must wear gloves, masks, protective eyewear, gowns and waterproof aprons. </w:t>
            </w:r>
          </w:p>
          <w:p>
            <w:pPr>
              <w:pStyle w:val="NormaleWeb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sider all body fluids and tissues as potentially contaminated. </w:t>
            </w:r>
          </w:p>
          <w:p>
            <w:pPr>
              <w:pStyle w:val="Normal"/>
              <w:rPr>
                <w:rFonts w:ascii="Arial Unicode MS" w:hAnsi="Arial Unicode MS" w:cs="Arial Unicode MS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ow should the deceased be transferred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ar disposable pants and gowns and double gloves. Wear eye protection, mask and cap if there is the possibility of splashing blood or body fluid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dentify body "Blood and Body Fluid Precautions". Keep identification with bod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heck body for intravenous lines, catheters or colostomy bags. Take extreme care to avoid accidental cuts or splashes before shrouding the bod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lace body in shroud and impervious body bag for transport. Do not open bag in transi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emove protective clothing. Double plastic bag for incineration. </w:t>
            </w:r>
          </w:p>
          <w:p>
            <w:pPr>
              <w:pStyle w:val="Normal"/>
              <w:rPr>
                <w:rFonts w:ascii="Arial Unicode MS" w:hAnsi="Arial Unicode MS" w:cs="Arial Unicode MS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What precautions should I take when embalming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se disposable material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emove all personal jewellery. Wear disposable pants and gowns or disposable jumpsuit with hood, double gloves, eye protection, mask and cap, shoe covers and plastic apro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ave instruments, puncture-resistant containers, and individual items, such as eye caps and trocar buttons, readily available. Place needed amount of cosmetics on a paper towel or wax paper she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ine garbage can with double plastic bags and place in work are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repare a 1:10 dilution of sodium hypochlorite (household bleach) to disinfect all potentially contaminated objects and surfaces both during and after preparation. Discard left-over solutio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d a gallon of undiluted sodium hypochlorite (5.25% concentration) to an enamel, porcelain or stainless steel bucket before embalming begins. Place bucket underneath drainage hose from embalming tab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entilate preparation room to control exposure to formaldehyde and other volatile airborne contaminants; the room should have a dedicated ventilation exhaust and fresh air suppl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lace body in casket immediately after restoration. Have head, arm and feet rests tightly encased in plastic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ssign specific tasks with one person to do suturi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ke arrangements for a person not involved in procedures to take telephone calls and answer door. </w:t>
            </w:r>
          </w:p>
          <w:p>
            <w:pPr>
              <w:pStyle w:val="Normal"/>
              <w:rPr>
                <w:rFonts w:ascii="Arial Unicode MS" w:hAnsi="Arial Unicode MS" w:cs="Arial Unicode MS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What precautions should I use during clean up and disposal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sider all instruments and embalming table contaminated and potentially infectiou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isinfect all working surfaces and restorative and embalming instruments. Wash embalming table, floors, walls and embalming machine with hot soapy water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utoclave instruments if possibl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lace all disposable material in a tightly secured double plastic bag. Tag for incineration. Do not dispose with regular garbage. Wash hands with appropriate germicide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Document last updated on June 1, 2000</w:t>
            </w:r>
            <w:r>
              <w:rPr>
                <w:lang w:val="en-GB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lang w:val="en-GB"/>
              </w:rPr>
              <w:instrText xml:space="preserve"> HYPERLINK "http://www.ccohs.ca/oshanswers/about.html" \l "_1_7"</w:instrText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5"/>
                <w:szCs w:val="15"/>
                <w:lang w:val="en-GB"/>
              </w:rPr>
              <w:t>Copyright</w:t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©1997-2004 </w:t>
            </w:r>
            <w:hyperlink r:id="rId2">
              <w:r>
                <w:rPr>
                  <w:rStyle w:val="InternetLink"/>
                  <w:rFonts w:cs="Verdana" w:ascii="Verdana" w:hAnsi="Verdana"/>
                  <w:sz w:val="15"/>
                  <w:szCs w:val="15"/>
                  <w:lang w:val="en-GB"/>
                </w:rPr>
                <w:t>Canadian Centre for Occupational Health &amp; Safety</w:t>
              </w:r>
            </w:hyperlink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ohs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43:00Z</dcterms:created>
  <dc:creator>AM.COM</dc:creator>
  <dc:description/>
  <dc:language>en-US</dc:language>
  <cp:lastModifiedBy>AM.COM</cp:lastModifiedBy>
  <dcterms:modified xsi:type="dcterms:W3CDTF">2004-06-14T15:45:00Z</dcterms:modified>
  <cp:revision>1</cp:revision>
  <dc:subject/>
  <dc:title>What precautions should I know when required to do embalming</dc:title>
</cp:coreProperties>
</file>