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sz w:val="28"/>
          <w:lang w:val="en-GB"/>
        </w:rPr>
      </w:pPr>
      <w:r>
        <w:rPr>
          <w:rFonts w:cs="Verdana" w:ascii="Verdana" w:hAnsi="Verdana"/>
          <w:b/>
          <w:bCs/>
          <w:sz w:val="28"/>
          <w:szCs w:val="20"/>
          <w:lang w:val="en-GB"/>
        </w:rPr>
        <w:t>What are some safe practices to follow when embalming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Take extreme care to prevent cuts, lacerations and splashing of contaminated blood or body fluids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Work in the smallest area possible. Avoid unnecessary movements around the room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Wear two pairs of intact disposable gloves. Remove punctured, torn or leaking gloves. Wash hands thoroughly. Put on two new pairs of gloves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Carefully transfer body to table. Avoid putting undue pressure on abdomen and thorax. Slowly unwrap body. Carefully put body bag in disposal bin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Disinfect body with sodium hypochlorite solution. Wash with a germicidal soap and rinse thoroughly. Keep water pressure low to avoid splashing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Pack and cover open sores or lesions. Pack orifices with cotton soaked in sodium hypochlorite solution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Use disposable shaving equipment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Cover face with towel soaked in sodium hypochlorite solution if using injector gun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Cover rib ends with towel if the body was autopsied. Remove viscera bag and put into second plastic bag for disposal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Use electric aspirator to aspirate body fluids. Cover draining port to avoid flashback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Treat blood, body fluids and aspirated contents with a 5.25% sodium hypochlorite solution for 30 minutes before flushing directly into sewer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Saturate immediately any spills of blood or body fluid with sodium hypochlorite solution. Wipe clean with disposable absorbent material such as paper towels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Wash body in sodium hypochlorite solution, rinse and towel dry. Use disposable absorbent material to dry body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Wrap body in plastic or plastic coveralls before dressing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Discard rubber or wooden-handled instruments used to apply cosmetics. Discard unused cosmetics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Leave embalming area immediately should you receive a cut or needle puncture. Encourage wound to bleed freely. Wash with soap and water. Treat with fresh sodium hypochlorite solution. Bandage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Wash eyes and skin immediately with running water should they be splashed with blood or body fluids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Spit out immediately blood or body fluids splashed in the mouth. Rinse mouth with water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Wash hands with a germicide after completing restoration procedures, after removing protective clothing and gloves, and before leaving prep room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StrongEmphasis"/>
          <w:rFonts w:cs="Verdana" w:ascii="Verdana" w:hAnsi="Verdana"/>
          <w:sz w:val="20"/>
          <w:szCs w:val="20"/>
          <w:lang w:val="en-GB"/>
        </w:rPr>
        <w:t>Report immediately a needlestick or sharp injury to a designated person because if post-exposure chemoprophylaxis is to be implemented, it should begin preferably within 1 to 2 hours after exposure.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5:38:00Z</dcterms:created>
  <dc:creator>AM.COM</dc:creator>
  <dc:description/>
  <dc:language>en-US</dc:language>
  <cp:lastModifiedBy>AM.COM</cp:lastModifiedBy>
  <dcterms:modified xsi:type="dcterms:W3CDTF">2004-06-14T15:39:00Z</dcterms:modified>
  <cp:revision>1</cp:revision>
  <dc:subject/>
  <dc:title>What are some safe practices to follow when embalming</dc:title>
</cp:coreProperties>
</file>