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drawing>
          <wp:inline distT="0" distB="0" distL="0" distR="0">
            <wp:extent cx="6667500" cy="1409700"/>
            <wp:effectExtent l="0" t="0" r="0" b="0"/>
            <wp:docPr id="1" name="ient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entete" descr=""/>
                    <pic:cNvPicPr>
                      <a:picLocks noChangeAspect="1" noChangeArrowheads="1"/>
                    </pic:cNvPicPr>
                  </pic:nvPicPr>
                  <pic:blipFill>
                    <a:blip r:embed="rId2"/>
                    <a:srcRect l="-5" t="-26" r="-5" b="-26"/>
                    <a:stretch>
                      <a:fillRect/>
                    </a:stretch>
                  </pic:blipFill>
                  <pic:spPr bwMode="auto">
                    <a:xfrm>
                      <a:off x="0" y="0"/>
                      <a:ext cx="6667500" cy="1409700"/>
                    </a:xfrm>
                    <a:prstGeom prst="rect">
                      <a:avLst/>
                    </a:prstGeom>
                  </pic:spPr>
                </pic:pic>
              </a:graphicData>
            </a:graphic>
          </wp:inline>
        </w:drawing>
      </w:r>
    </w:p>
    <w:p>
      <w:pPr>
        <w:pStyle w:val="NormaleWeb"/>
        <w:jc w:val="right"/>
        <w:rPr/>
      </w:pPr>
      <w:r>
        <w:rPr/>
        <w:t>Volume 6, numero 2, Giugno 1999</w:t>
      </w:r>
    </w:p>
    <w:p>
      <w:pPr>
        <w:pStyle w:val="NormaleWeb"/>
        <w:rPr/>
      </w:pPr>
      <w:r>
        <w:rPr>
          <w:b/>
          <w:bCs/>
          <w:sz w:val="32"/>
          <w:szCs w:val="36"/>
        </w:rPr>
        <w:t>Prevenzione delle infezioni nosocomiali in cure intense.</w:t>
      </w:r>
      <w:r>
        <w:rPr>
          <w:sz w:val="32"/>
        </w:rPr>
        <w:t xml:space="preserve"> </w:t>
      </w:r>
    </w:p>
    <w:p>
      <w:pPr>
        <w:pStyle w:val="NormaleWeb"/>
        <w:rPr>
          <w:b/>
          <w:b/>
          <w:bCs/>
        </w:rPr>
      </w:pPr>
      <w:r>
        <w:rPr>
          <w:b/>
          <w:bCs/>
        </w:rPr>
        <w:t>Patrick Francioli, Kathrin Muehlemenn e il Comitato di Swiss-NOSO</w:t>
      </w:r>
    </w:p>
    <w:p>
      <w:pPr>
        <w:pStyle w:val="NormaleWeb"/>
        <w:rPr>
          <w:sz w:val="22"/>
        </w:rPr>
      </w:pPr>
      <w:r>
        <w:rPr>
          <w:sz w:val="22"/>
        </w:rPr>
        <w:t xml:space="preserve">Le infezioni nosocomiali sono associate ad un aumento della morbilità, della mortalità e dei costi. La loro frequenza è particolarmente elevata nell'ambito delle cure intensive, in ragione delle patologie presentate dai pazienti e delle tecniche invasive utilizzate. In uno studio multicentrico europeo nei reparti di medicina intensiva, è stata osservata una prevalenza di infezioni nosocomiali fra il 9.7 e il 30.5% (1). Sebbene questa importante variazione nella frequenza possa essere attribuita a differenze nelle popolazioni di pazienti o a problemi metodologici (frequenti), è ugualmente possibile che possa essere spiegata, almeno in parte, da differenze nell'efficacia degli strumenti impiegati nel controllo e nella prevenzione delle infezioni nosocomiali, com'è stato suggerito da ampi studi epidemiologici. Queste misure, che comportano numerosi aspetti sia strutturali che funzionali, verranno brevemente discusse. </w:t>
      </w:r>
    </w:p>
    <w:p>
      <w:pPr>
        <w:pStyle w:val="NormaleWeb"/>
        <w:rPr/>
      </w:pPr>
      <w:r>
        <w:rPr>
          <w:b/>
          <w:bCs/>
        </w:rPr>
        <w:t>Tabella 1: Sorveglianza delle infezioni nosocomiali acquisite in rianimazione-National Nosocomial Infections Surveillance (NNIS) 1986-1998-Stati Uniti</w:t>
      </w:r>
      <w:r>
        <w:rPr/>
        <w:t xml:space="preserve"> </w:t>
      </w:r>
    </w:p>
    <w:tbl>
      <w:tblPr>
        <w:tblW w:w="7788" w:type="dxa"/>
        <w:jc w:val="center"/>
        <w:tblInd w:w="0" w:type="dxa"/>
        <w:tblLayout w:type="fixed"/>
        <w:tblCellMar>
          <w:top w:w="48" w:type="dxa"/>
          <w:left w:w="48" w:type="dxa"/>
          <w:bottom w:w="48" w:type="dxa"/>
          <w:right w:w="48" w:type="dxa"/>
        </w:tblCellMar>
      </w:tblPr>
      <w:tblGrid>
        <w:gridCol w:w="1950"/>
        <w:gridCol w:w="1944"/>
        <w:gridCol w:w="1944"/>
        <w:gridCol w:w="1950"/>
      </w:tblGrid>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b/>
                <w:bCs/>
                <w:sz w:val="20"/>
                <w:szCs w:val="20"/>
              </w:rPr>
              <w:t>Tipo di unità di cure intense</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b/>
                <w:bCs/>
                <w:sz w:val="20"/>
                <w:szCs w:val="20"/>
              </w:rPr>
              <w:t>Infezioni urinarie</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b/>
                <w:bCs/>
                <w:sz w:val="20"/>
                <w:szCs w:val="20"/>
              </w:rPr>
              <w:t>Batteriemie e fungemie primari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b/>
                <w:bCs/>
                <w:sz w:val="20"/>
                <w:szCs w:val="20"/>
              </w:rPr>
              <w:t>Polmoniti in pazienti intubati</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58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Tasso d'infezione per 1000 giorni</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Sonda urinaria</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Catetere venoso central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Intubazione</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sz w:val="20"/>
                <w:szCs w:val="20"/>
              </w:rPr>
              <w:t>Medica</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7,8</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6,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8,5</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sz w:val="20"/>
                <w:szCs w:val="20"/>
              </w:rPr>
              <w:t>Chirurgica</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5,7</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5,7</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14,9</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sz w:val="20"/>
                <w:szCs w:val="20"/>
              </w:rPr>
              <w:t>Medico-chirurgica</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5,2</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4,5</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11,3</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sz w:val="20"/>
                <w:szCs w:val="20"/>
              </w:rPr>
              <w:t>Neurochirurgica</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8,5</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5,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17,3</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sz w:val="20"/>
                <w:szCs w:val="20"/>
              </w:rPr>
              <w:t>Pediatrica</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5,2</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8,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5,7</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sz w:val="20"/>
                <w:szCs w:val="20"/>
              </w:rPr>
              <w:t>Coronarica</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6,8</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4,9</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9,5</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sz w:val="20"/>
                <w:szCs w:val="20"/>
              </w:rPr>
              <w:t>Ustionati</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10</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12,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21,1</w:t>
            </w:r>
          </w:p>
        </w:tc>
      </w:tr>
      <w:tr>
        <w:trPr/>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rPr>
            </w:pPr>
            <w:r>
              <w:rPr>
                <w:rFonts w:cs="Arial" w:ascii="Arial" w:hAnsi="Arial"/>
                <w:sz w:val="20"/>
                <w:szCs w:val="20"/>
              </w:rPr>
              <w:t>Politraumatizzati</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7,9</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7,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rPr>
            </w:pPr>
            <w:r>
              <w:rPr>
                <w:rFonts w:cs="Arial" w:ascii="Arial" w:hAnsi="Arial"/>
                <w:sz w:val="20"/>
                <w:szCs w:val="20"/>
              </w:rPr>
              <w:t>17</w:t>
            </w:r>
          </w:p>
        </w:tc>
      </w:tr>
    </w:tbl>
    <w:p>
      <w:pPr>
        <w:pStyle w:val="NormaleWeb"/>
        <w:rPr/>
      </w:pPr>
      <w:r>
        <w:rPr>
          <w:i/>
          <w:iCs/>
          <w:sz w:val="20"/>
          <w:szCs w:val="20"/>
        </w:rPr>
        <w:t>L'indice delle infezioni è rapportato all'intensità dell'esposizione ai rispettivi fattori di rischio (densità dell'incidenza delle infezioni), per tipo di infezione e tipo di unità di cura.</w:t>
      </w:r>
      <w:r>
        <w:rPr/>
        <w:t xml:space="preserve"> </w:t>
      </w:r>
    </w:p>
    <w:p>
      <w:pPr>
        <w:pStyle w:val="NormaleWeb"/>
        <w:rPr/>
      </w:pPr>
      <w:r>
        <w:rPr>
          <w:b/>
          <w:bCs/>
          <w:sz w:val="27"/>
          <w:szCs w:val="27"/>
        </w:rPr>
        <w:t>Organizzazione e personale</w:t>
      </w:r>
      <w:r>
        <w:rPr/>
        <w:t xml:space="preserve"> </w:t>
      </w:r>
    </w:p>
    <w:p>
      <w:pPr>
        <w:pStyle w:val="NormaleWeb"/>
        <w:jc w:val="both"/>
        <w:rPr>
          <w:sz w:val="22"/>
        </w:rPr>
      </w:pPr>
      <w:r>
        <w:rPr>
          <w:sz w:val="22"/>
        </w:rPr>
        <w:t xml:space="preserve">E' oggigiorno raccomandato e largamente riconosciuto, che ogni ospedale debba disporre di un'unità o divisione di prevenzione delle infezioni nosocomiali e di personale specializzato per questi compiti. Negli Stati Uniti, come pure in Europa, si raccomanda, per un ospedale medio, un'infermiera in igiene ospedaliera ogni 250 letti con l'aggiunta di un medico igienista per gli ospedali con 500 o più letti. Vista la particolare frequenza delle infezioni nosocomiali in rianimazione, una parte importante dell'attività di questo personale specializzato, dovrà svolgersi nel reparto di cure intense. Infatti, negli Stati Uniti, le recenti raccomandazioni non forniscono più cifre unicamente in funzione del numero di letti, ma suggeriscono che il personale d'igiene ospedaliera venga adeguato ai bisogni del servizio e dell'ospedale (2). Nelle cure intense, questo standard dovrebbe probabilmente essere di un'infermiera ogni 30-35 posti letto. Ad ogni modo, non è il personale specializzato in igiene ospedaliera, ma l'insieme del personale curante (medici, infermieri, fisioterapisti) che realizza i gesti pratici importanti in termini di rischio di infezioni nosocomiali e le relative misure di prevenzione. Da qui l'importanza determinante di disporre di una dotazione di personale adatta alle esigenze non solo dell'attività del servizio in generale, ma anche della prevenzione delle infezioni nosocomiali. A questo riguardo, esistono differenze evidenti da una nazione all'altra, come testimonia il recente studio EURICUS (3), che potrebbero spiegare parte delle differenze osservate nei tassi d'infezione. I dati che correlano dotazione del personale e infezioni nosocomiali sono ancora poco numerosi. Sono state descritte diverse epidemie, nelle quali una sottodotazione del personale è stata messa in causa: ad esempio in infezioni relative a cateteri, infezioni da S. aureus in neonatologia, recrudescenza di infezioni da S. aureus resistenti alla meticillina e infezioni da bacilli Gram negativi (Swiss-NOSO, 1997; 4: 1-3). Intuitivamente, si capisce che la qualità delle cure e la prevenzione delle infezioni saranno tanto più efficaci se si potrà disporre di personale, non solo qualitativamente ma anche quantitativamente adatto alla situazione. Non esistono tuttavia ancora cifre precise concernenti la dotazione ottimale di personale in termini di prevenzione delle infezioni nosocomiali. Lo sviluppo di un indice di severità delle patologie delle unità di medicina intensiva e di strumenti di misura del relativo carico delle cure, dovrebbe permettere in futuro, di precisare meglio la dotazione di personale idealmente necessaria. E' fondamentale precisare che tale dotazione deve essere flessibile in modo da poter essere rapidamente adattata al maggior/minor bisogno reale. </w:t>
      </w:r>
    </w:p>
    <w:p>
      <w:pPr>
        <w:pStyle w:val="NormaleWeb"/>
        <w:jc w:val="both"/>
        <w:rPr>
          <w:b/>
          <w:b/>
          <w:bCs/>
          <w:sz w:val="22"/>
          <w:szCs w:val="27"/>
        </w:rPr>
      </w:pPr>
      <w:r>
        <w:rPr>
          <w:b/>
          <w:bCs/>
          <w:sz w:val="22"/>
          <w:szCs w:val="27"/>
        </w:rPr>
      </w:r>
    </w:p>
    <w:p>
      <w:pPr>
        <w:pStyle w:val="NormaleWeb"/>
        <w:jc w:val="both"/>
        <w:rPr/>
      </w:pPr>
      <w:r>
        <w:rPr>
          <w:b/>
          <w:bCs/>
          <w:sz w:val="22"/>
          <w:szCs w:val="27"/>
        </w:rPr>
        <w:t>Architettura</w:t>
      </w:r>
      <w:r>
        <w:rPr>
          <w:sz w:val="22"/>
        </w:rPr>
        <w:t xml:space="preserve"> </w:t>
      </w:r>
    </w:p>
    <w:p>
      <w:pPr>
        <w:pStyle w:val="NormaleWeb"/>
        <w:jc w:val="both"/>
        <w:rPr/>
      </w:pPr>
      <w:r>
        <w:rPr>
          <w:sz w:val="22"/>
        </w:rPr>
        <w:t xml:space="preserve">Non esistono dati che permettano di elaborare raccomandazioni precise concernenti l'architettura dei servizi di cure intensive sul piano del controllo delle infezioni. Alcuni studi hanno comparato il tasso d'infezione osservato in alcune unità prima e dopo il loro trasferimento da un vecchio a un nuovo stabilimento, e non è stata osservata nessuna differenza significativa. Ciononostante, l'importanza di alcuni fattori è unanimemente riconosciuta. Lo spazio a disposizione dovrà essere sufficientemente ampio, non solo sul piano dell'insieme del reparto, ma anche quello che circonda ogni letto. L'unità dovrà disporre di locali separati e sufficientemente grandi per il trattamento del materiale contaminato, lo stoccaggio di quello pulito e per la preparazione dei medicamenti. Il trasporto del materiale, in particolare quello contaminato, dovrebbe essere eseguito in contenitori chiusi. Funzionalmente, i locali e le installazioni dovranno essere concepite in modo da facilitare una buona circolazione del materiale e delle persone, e da permettere un'adeguata condotta, questo è importante soprattutto per l'igiene delle mani (lavaggio e/o disinfezione). Per diverse ragioni, attenuazione del rumore e protezione della sfera privata, è preferibile disporre di camere individuali o di scomparti separati, anche se questo non è strettamente necessario sul piano dell'igiene. Bisogna rilevare, che tutto ciò implica evidentemente una dotazione adeguata di personale. Il reparto di cure intensive dovrebbe disporre di una o due camere per l'isolamento respiratorio (per esempio nel caso di tubercolosi bacillare, polmonite da germi multiresistenti, varicella o infezione da Herpes zoster disseminata, sospetto di febbre emorragica virale, ecc.). Queste camere dovranno essere dotate di un'anticamera e della possibilità di mettere in atto una ventilazione a pressione negativa nella camera. Sebbene un isolamento non sia strettamente necessario per la maggior parte dei pazienti colonizzati o infetti con germi multiresistenti, poiché la disseminazione avviene essenzialmente per contatto, è comunque spesso più pratico isolare fisicamente questi pazienti per assicurare una miglior osservazione delle misure preventive da parte del personale. Le raccomandazioni concernenti la qualità dell'aria nell'ambito del reparto di cure intense, variano da un paese all'altro. Certe unità dispongono di una ventilazione con filtri ultra sottili analoghi a quelli delle sale operatorie. Nella misura in cui, gli atti invasivi praticati in cure intense sono sempre più numerosi, è preferibile poter disporre di aria filtrata (minimo EU) con 8-12 rinnovamenti/ora. Questo è particolarmente importante se l'unità ospita occasionalmente pazienti severamente immunocompromessi (ad esempio severa neutropenia, ecc.) in modo da prevenire le infezioni da </w:t>
      </w:r>
      <w:r>
        <w:rPr>
          <w:i/>
          <w:iCs/>
          <w:sz w:val="22"/>
        </w:rPr>
        <w:t>Aspergillus spp</w:t>
      </w:r>
      <w:r>
        <w:rPr>
          <w:sz w:val="22"/>
        </w:rPr>
        <w:t xml:space="preserve">. In questo caso, bisogna disporre di camere individuali con pressione positiva. </w:t>
      </w:r>
    </w:p>
    <w:p>
      <w:pPr>
        <w:pStyle w:val="NormaleWeb"/>
        <w:rPr>
          <w:b/>
          <w:b/>
          <w:bCs/>
          <w:sz w:val="27"/>
          <w:szCs w:val="27"/>
        </w:rPr>
      </w:pPr>
      <w:r>
        <w:rPr>
          <w:b/>
          <w:bCs/>
          <w:sz w:val="27"/>
          <w:szCs w:val="27"/>
        </w:rPr>
      </w:r>
    </w:p>
    <w:p>
      <w:pPr>
        <w:pStyle w:val="NormaleWeb"/>
        <w:rPr>
          <w:b/>
          <w:b/>
          <w:bCs/>
          <w:sz w:val="27"/>
          <w:szCs w:val="27"/>
        </w:rPr>
      </w:pPr>
      <w:r>
        <w:rPr>
          <w:b/>
          <w:bCs/>
          <w:sz w:val="27"/>
          <w:szCs w:val="27"/>
        </w:rPr>
      </w:r>
    </w:p>
    <w:p>
      <w:pPr>
        <w:pStyle w:val="NormaleWeb"/>
        <w:rPr/>
      </w:pPr>
      <w:r>
        <w:rPr>
          <w:b/>
          <w:bCs/>
          <w:sz w:val="27"/>
          <w:szCs w:val="27"/>
        </w:rPr>
        <w:t>Abbigliamento</w:t>
      </w:r>
      <w:r>
        <w:rPr/>
        <w:t xml:space="preserve"> </w:t>
      </w:r>
    </w:p>
    <w:p>
      <w:pPr>
        <w:pStyle w:val="NormaleWeb"/>
        <w:jc w:val="both"/>
        <w:rPr>
          <w:sz w:val="22"/>
        </w:rPr>
      </w:pPr>
      <w:r>
        <w:rPr>
          <w:sz w:val="22"/>
        </w:rPr>
        <w:t xml:space="preserve">I vestiti da lavoro mirano in prima linea alla protezione del personale di fronte alle diverse possibili contaminazioni con liquidi biologici o sostanze del paziente. I vestiti da lavoro, dovrebbero essere cambiati ogni giorno, e se necessario anche più spesso (p. es. macchie visibili). E' indicato portare una blusa di protezione nel caso si debba manipolare del materiale infettivo o in caso di contatto fisico diretto con pazienti in isolamento di contatto. I vestiti civili dei visitatori, non presentano sostanzialmente nessun rischio infettivo. Infatti, non è necessario fornire loro un camice protettivo, a meno che non si tratti di un paziente sottoposto a misure di isolamento speciali (ad esempio sospetto di febbre emorragica). </w:t>
      </w:r>
    </w:p>
    <w:p>
      <w:pPr>
        <w:pStyle w:val="NormaleWeb"/>
        <w:rPr/>
      </w:pPr>
      <w:r>
        <w:rPr>
          <w:b/>
          <w:bCs/>
          <w:sz w:val="27"/>
          <w:szCs w:val="27"/>
        </w:rPr>
        <w:t>Direttive e procedure</w:t>
      </w:r>
      <w:r>
        <w:rPr/>
        <w:t xml:space="preserve"> </w:t>
      </w:r>
    </w:p>
    <w:p>
      <w:pPr>
        <w:pStyle w:val="NormaleWeb"/>
        <w:jc w:val="both"/>
        <w:rPr/>
      </w:pPr>
      <w:r>
        <w:rPr>
          <w:sz w:val="22"/>
        </w:rPr>
        <w:t>E' fondamentale che tutte le procedure e le tecniche di cura vengano protocollate per scritto e che queste direttive vengano regolarmente aggiornate sulla base delle nuove conoscenze. Questo concerne in modo particolare gli atti invasivi, le misure d'isolamento, la manutenzione e la disinfezione del materiale e dell'ambiente. Un tale approccio permette non solo di precisare quello che deve essere fatto, ma anche di evitare misure inutili e a volte costose. A questo riguardo, conviene insistere sulla necessità di elaborare delle direttive che siano applicabili con un investimento ragionevole di sforzo e che siano proporzionali ai problemi reali. Questo è vero soprattutto per gli isolamenti, le cui indicazioni dovranno essere definite chiaramente, e i metodi limitati a provvedimenti importanti e razionali. Le misure di disinfezione faranno pure oggetto di protocolli scritti. In principio, l'ambiente prossimo al paziente (cioè tutto quello che è toccato dal paziente, il personale e il materiale che entra in contatto diretto con lui) sarà disinfettato quotidianamente, o più spesso se sporcato in modo visibile o contaminato con liquidi biologici (in modo particolare se i pazienti sono infetti). Per contro, non esiste nessuna evidenza che la disinfezione di superfici come pavimenti o mura, sia utile o necessaria. Molti studi hanno mostrato un tasso d'infezione simile con o senza disinfezione delle superfici. Altrettanto importante dell'elaborazione di direttive, è la loro messa in pratica che dovrà essere controllata o meglio misurata. L'efficacia delle misure preventive adottate può essere valutata mediante indicatori quali il tasso di infezione o la mortalità, ecc. Quest'approccio, si urta a volte con problemi metodologici come ad esempio nel caso di una variazione del tasso d'infezione difficile da interpretare, o nel caso in cui l'intervento avvenga quando il problema è già presente, ecc. E' allora sovente più facile riferirsi a parametri procedurali quali: osservanza della disinfezione delle mani, rispetto dei provvedimenti d'isolamento, utilizzo di certi antibiotici, ecc. Una valutazione di queste procedure dovrebbe basarsi sui problemi costatati, e sarà di regola oggetto di un protocollo di studio preciso e limitato nel tempo. Il protocollo dovrebbe contemplare tra l'altro un riassunto delle informazioni per l'insieme del personale coinvolto.</w:t>
      </w:r>
      <w:r>
        <w:rPr/>
        <w:t xml:space="preserve"> </w:t>
      </w:r>
    </w:p>
    <w:p>
      <w:pPr>
        <w:pStyle w:val="NormaleWeb"/>
        <w:rPr/>
      </w:pPr>
      <w:r>
        <w:rPr>
          <w:b/>
          <w:bCs/>
          <w:sz w:val="27"/>
          <w:szCs w:val="27"/>
        </w:rPr>
        <w:t>Valutazione del nuovo materiale</w:t>
      </w:r>
      <w:r>
        <w:rPr/>
        <w:t xml:space="preserve"> </w:t>
      </w:r>
    </w:p>
    <w:p>
      <w:pPr>
        <w:pStyle w:val="NormaleWeb"/>
        <w:jc w:val="both"/>
        <w:rPr>
          <w:sz w:val="22"/>
        </w:rPr>
      </w:pPr>
      <w:r>
        <w:rPr>
          <w:sz w:val="22"/>
        </w:rPr>
        <w:t xml:space="preserve">Viste le costanti innovazioni nel campo degli apparecchi e nel materiale utilizzato in cure intense, è importante prevedere una valutazione e l'elaborazione di direttive al momento dell'introduzione di novità. Per questo, si farà largamente appello alla documentazione del fornitore, così come ai risultati di studi pubblicati. Nel caso in cui i dati a disposizione fossero insufficienti, sarà necessario stabilire un proprio protocollo di servizio specifico, che dovrà comprendere, tra le altre cose, la valutazione del rischio infettivo e le misure preventive da adottare, comprese quelle concernenti la pulizia e la disinfezione/sterilizzazione dell'apparecchio/materiale in questione nel caso in cui fosse previsto per un uso multiplo. </w:t>
      </w:r>
    </w:p>
    <w:p>
      <w:pPr>
        <w:pStyle w:val="NormaleWeb"/>
        <w:rPr/>
      </w:pPr>
      <w:r>
        <w:rPr>
          <w:b/>
          <w:bCs/>
          <w:sz w:val="27"/>
          <w:szCs w:val="27"/>
        </w:rPr>
        <w:t>Protezione del personale</w:t>
      </w:r>
      <w:r>
        <w:rPr/>
        <w:t xml:space="preserve"> </w:t>
      </w:r>
    </w:p>
    <w:p>
      <w:pPr>
        <w:pStyle w:val="NormaleWeb"/>
        <w:jc w:val="both"/>
        <w:rPr>
          <w:sz w:val="22"/>
        </w:rPr>
      </w:pPr>
      <w:r>
        <w:rPr>
          <w:sz w:val="22"/>
        </w:rPr>
        <w:t xml:space="preserve">Le direttive in materia di protezione del personale vengono generalmente emanate per l'insieme del personale dell'ospedale. Tuttavia, il personale del reparto di cure intense è peculiarmente esposto sul piano del rischio infettivo e bisognerebbe dunque assicurarsi che esso venga correttamente informato, seguito e preso a carico. Le misure seguenti sono probabilmente le più importanti: vaccinazione completa contro l'epatite B (alcuni raccomandano un controllo post-vaccinale del tasso di anticorpi per due motivi: primo, poter praticare iniezioni complementari che permettano di ottenere una sieroconversione presso circa il 50% delle persone che non hanno risposto alle prime 3 iniezioni, secondariamente agire tempestivamente con iniezioni di immunoglobuline ai cosiddetti "non-responders" in caso di documentata esposizione), vaccinazione annuale contro l'influenza (protezione del personale e dei pazienti), controllo del test di mantoux prima dell'inizio dell'impiego e dopo esposizione, controllo sierologico della varicella prima dell'inizio dell'impiego (permette di determinare la suscettibilità dell'individuo così da valutare un'eventuale astensione dal lavoro in caso di esposizione, rispettivamente di effettuare una vaccinazione), un concetto per la presa a carico con urgenza del personale che si è punto o ferito (esposizione ai microrganismi trasmessi per via ematica) e valutazione di questi incidenti, così come direttive concernenti i casi di esposizione ad altri agenti infettivi. </w:t>
      </w:r>
    </w:p>
    <w:p>
      <w:pPr>
        <w:pStyle w:val="NormaleWeb"/>
        <w:rPr/>
      </w:pPr>
      <w:r>
        <w:rPr>
          <w:b/>
          <w:bCs/>
          <w:sz w:val="27"/>
          <w:szCs w:val="27"/>
        </w:rPr>
        <w:t>Educazione e formazione</w:t>
      </w:r>
      <w:r>
        <w:rPr/>
        <w:t xml:space="preserve"> </w:t>
      </w:r>
    </w:p>
    <w:p>
      <w:pPr>
        <w:pStyle w:val="NormaleWeb"/>
        <w:jc w:val="both"/>
        <w:rPr>
          <w:sz w:val="22"/>
        </w:rPr>
      </w:pPr>
      <w:r>
        <w:rPr>
          <w:sz w:val="22"/>
        </w:rPr>
        <w:t xml:space="preserve">La formazione, e in particolare quella continua, gioca un ruolo chiave in medicina, ed è importante stabilire sistematicamente dei programmi di formazione, insegnamento ed aggiornamento, dove vengano trattati anche argomenti quali gli effetti indesiderati legati all'ospedalizzazione, in particolare le infezioni nosocomiali. </w:t>
      </w:r>
    </w:p>
    <w:p>
      <w:pPr>
        <w:pStyle w:val="NormaleWeb"/>
        <w:rPr/>
      </w:pPr>
      <w:r>
        <w:rPr>
          <w:b/>
          <w:bCs/>
          <w:sz w:val="27"/>
          <w:szCs w:val="27"/>
        </w:rPr>
        <w:t>Sorveglianza</w:t>
      </w:r>
      <w:r>
        <w:rPr/>
        <w:t xml:space="preserve"> </w:t>
      </w:r>
    </w:p>
    <w:p>
      <w:pPr>
        <w:pStyle w:val="NormaleWeb"/>
        <w:jc w:val="both"/>
        <w:rPr>
          <w:sz w:val="22"/>
        </w:rPr>
      </w:pPr>
      <w:r>
        <w:rPr>
          <w:sz w:val="22"/>
        </w:rPr>
        <w:t xml:space="preserve">La sorveglianza è un elemento essenziale della prevenzione e del controllo delle infezioni nosocomiali (4). Consiste nella raccolta ed analisi sistematica delle infezioni nosocomiali. Questa informazione verrà in seguito messa a disposizione delle persone interessate. Un tale programma permette di stimare l'importanza del problema, di metterne in evidenza l'origine e di svelare eventuali carenze nella presa a carico dei pazienti. Una tale sorveglianza può essere praticata in diversi modi (tabella 2; adattamento da (4)). L'importante, quando viene praticato un programma di sorveglianza, è seguire i pazienti almeno per 48- 72 ore dopo il loro trasferimento dal reparto di cure intense, al fine di mettere in evidenza eventuali infezioni acquisite nell'unità di provenienza, ma che si potrebbero manifestare più tardi. </w:t>
      </w:r>
    </w:p>
    <w:p>
      <w:pPr>
        <w:pStyle w:val="NormaleWeb"/>
        <w:rPr>
          <w:b/>
          <w:b/>
          <w:bCs/>
        </w:rPr>
      </w:pPr>
      <w:r>
        <w:rPr>
          <w:b/>
          <w:bCs/>
        </w:rPr>
        <w:t>Tabella 2: Sorveglianza delle infezioni nosocomiali in cure intense</w:t>
      </w:r>
    </w:p>
    <w:tbl>
      <w:tblPr>
        <w:tblW w:w="4000" w:type="pct"/>
        <w:jc w:val="center"/>
        <w:tblInd w:w="0" w:type="dxa"/>
        <w:tblLayout w:type="fixed"/>
        <w:tblCellMar>
          <w:top w:w="48" w:type="dxa"/>
          <w:left w:w="48" w:type="dxa"/>
          <w:bottom w:w="48" w:type="dxa"/>
          <w:right w:w="48" w:type="dxa"/>
        </w:tblCellMar>
      </w:tblPr>
      <w:tblGrid>
        <w:gridCol w:w="2563"/>
        <w:gridCol w:w="5147"/>
      </w:tblGrid>
      <w:tr>
        <w:trPr>
          <w:trHeight w:val="180"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80" w:before="280" w:after="0"/>
              <w:rPr>
                <w:rFonts w:ascii="Arial" w:hAnsi="Arial" w:cs="Arial"/>
                <w:b/>
                <w:b/>
                <w:bCs/>
                <w:sz w:val="20"/>
                <w:szCs w:val="20"/>
              </w:rPr>
            </w:pPr>
            <w:r>
              <w:rPr>
                <w:rFonts w:cs="Arial" w:ascii="Arial" w:hAnsi="Arial"/>
                <w:b/>
                <w:bCs/>
                <w:sz w:val="20"/>
                <w:szCs w:val="20"/>
              </w:rPr>
              <w:t>Tipo di sorveglianza</w:t>
            </w:r>
          </w:p>
        </w:tc>
        <w:tc>
          <w:tcPr>
            <w:tcW w:w="5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180" w:before="280" w:after="0"/>
              <w:rPr>
                <w:rFonts w:ascii="Arial" w:hAnsi="Arial" w:cs="Arial"/>
                <w:b/>
                <w:b/>
                <w:bCs/>
                <w:sz w:val="20"/>
                <w:szCs w:val="20"/>
              </w:rPr>
            </w:pPr>
            <w:r>
              <w:rPr>
                <w:rFonts w:cs="Arial" w:ascii="Arial" w:hAnsi="Arial"/>
                <w:b/>
                <w:bCs/>
                <w:sz w:val="20"/>
                <w:szCs w:val="20"/>
              </w:rPr>
              <w:t>Caratteristiche</w:t>
            </w:r>
          </w:p>
        </w:tc>
      </w:tr>
      <w:tr>
        <w:trPr>
          <w:trHeight w:val="384"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Arial" w:hAnsi="Arial" w:cs="Arial"/>
                <w:sz w:val="20"/>
                <w:szCs w:val="20"/>
              </w:rPr>
            </w:pPr>
            <w:r>
              <w:rPr>
                <w:rFonts w:cs="Arial" w:ascii="Arial" w:hAnsi="Arial"/>
                <w:sz w:val="20"/>
                <w:szCs w:val="20"/>
              </w:rPr>
              <w:t>Sorveglianza del punto d'infezione</w:t>
            </w:r>
          </w:p>
        </w:tc>
        <w:tc>
          <w:tcPr>
            <w:tcW w:w="5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Arial" w:hAnsi="Arial" w:cs="Arial"/>
                <w:sz w:val="20"/>
                <w:szCs w:val="20"/>
              </w:rPr>
            </w:pPr>
            <w:r>
              <w:rPr>
                <w:rFonts w:cs="Arial" w:ascii="Arial" w:hAnsi="Arial"/>
                <w:sz w:val="20"/>
                <w:szCs w:val="20"/>
              </w:rPr>
              <w:t>Sforzi diretti a certi tipi d'infezione (per es. batteriemie, polmoniti)</w:t>
            </w:r>
          </w:p>
        </w:tc>
      </w:tr>
      <w:tr>
        <w:trPr>
          <w:trHeight w:val="768"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Arial" w:hAnsi="Arial" w:cs="Arial"/>
                <w:sz w:val="20"/>
                <w:szCs w:val="20"/>
              </w:rPr>
            </w:pPr>
            <w:r>
              <w:rPr>
                <w:rFonts w:cs="Arial" w:ascii="Arial" w:hAnsi="Arial"/>
                <w:sz w:val="20"/>
                <w:szCs w:val="20"/>
              </w:rPr>
              <w:t>Sorveglianza microbiologica</w:t>
            </w:r>
          </w:p>
        </w:tc>
        <w:tc>
          <w:tcPr>
            <w:tcW w:w="5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Arial" w:hAnsi="Arial" w:cs="Arial"/>
                <w:sz w:val="20"/>
                <w:szCs w:val="20"/>
              </w:rPr>
            </w:pPr>
            <w:r>
              <w:rPr>
                <w:rFonts w:cs="Arial" w:ascii="Arial" w:hAnsi="Arial"/>
                <w:sz w:val="20"/>
                <w:szCs w:val="20"/>
              </w:rPr>
              <w:t>Orientata principalmente verso i dati microbiologici Bassa sensibilità dovuta alle infezioni non dimostrate microbiologicamente. Bassa specificità dovuta all'alta prevalenza di pazienti colonizzati, ma non infettati.</w:t>
            </w:r>
          </w:p>
        </w:tc>
      </w:tr>
      <w:tr>
        <w:trPr>
          <w:trHeight w:val="384"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Arial" w:hAnsi="Arial" w:cs="Arial"/>
                <w:sz w:val="20"/>
                <w:szCs w:val="20"/>
              </w:rPr>
            </w:pPr>
            <w:r>
              <w:rPr>
                <w:rFonts w:cs="Arial" w:ascii="Arial" w:hAnsi="Arial"/>
                <w:sz w:val="20"/>
                <w:szCs w:val="20"/>
              </w:rPr>
              <w:t>Sorveglianza delle epidemie</w:t>
            </w:r>
          </w:p>
        </w:tc>
        <w:tc>
          <w:tcPr>
            <w:tcW w:w="5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Arial" w:hAnsi="Arial" w:cs="Arial"/>
                <w:sz w:val="20"/>
                <w:szCs w:val="20"/>
              </w:rPr>
            </w:pPr>
            <w:r>
              <w:rPr>
                <w:rFonts w:cs="Arial" w:ascii="Arial" w:hAnsi="Arial"/>
                <w:sz w:val="20"/>
                <w:szCs w:val="20"/>
              </w:rPr>
              <w:t>Si concentra unicamente sull'identificazione e il controllo delle epidemie</w:t>
            </w:r>
          </w:p>
        </w:tc>
      </w:tr>
      <w:tr>
        <w:trPr>
          <w:trHeight w:val="576"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Arial" w:hAnsi="Arial" w:cs="Arial"/>
                <w:sz w:val="20"/>
                <w:szCs w:val="20"/>
              </w:rPr>
            </w:pPr>
            <w:r>
              <w:rPr>
                <w:rFonts w:cs="Arial" w:ascii="Arial" w:hAnsi="Arial"/>
                <w:sz w:val="20"/>
                <w:szCs w:val="20"/>
              </w:rPr>
              <w:t>Sorveglianza completa</w:t>
            </w:r>
          </w:p>
        </w:tc>
        <w:tc>
          <w:tcPr>
            <w:tcW w:w="5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Arial" w:hAnsi="Arial" w:cs="Arial"/>
                <w:sz w:val="20"/>
                <w:szCs w:val="20"/>
              </w:rPr>
            </w:pPr>
            <w:r>
              <w:rPr>
                <w:rFonts w:cs="Arial" w:ascii="Arial" w:hAnsi="Arial"/>
                <w:sz w:val="20"/>
                <w:szCs w:val="20"/>
              </w:rPr>
              <w:t>Comprende tutti i tipi d'infezione ed è mirata a correggere i fattori di rischio identificati e a ridurre l'incidenza delle infezioni</w:t>
            </w:r>
          </w:p>
        </w:tc>
      </w:tr>
      <w:tr>
        <w:trPr>
          <w:trHeight w:val="384" w:hRule="atLeast"/>
        </w:trPr>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Arial" w:hAnsi="Arial" w:cs="Arial"/>
                <w:sz w:val="20"/>
                <w:szCs w:val="20"/>
              </w:rPr>
            </w:pPr>
            <w:r>
              <w:rPr>
                <w:rFonts w:cs="Arial" w:ascii="Arial" w:hAnsi="Arial"/>
                <w:sz w:val="20"/>
                <w:szCs w:val="20"/>
              </w:rPr>
              <w:t>Sorveglianza mirata</w:t>
            </w:r>
          </w:p>
        </w:tc>
        <w:tc>
          <w:tcPr>
            <w:tcW w:w="5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rFonts w:ascii="Arial" w:hAnsi="Arial" w:cs="Arial"/>
                <w:sz w:val="20"/>
                <w:szCs w:val="20"/>
              </w:rPr>
            </w:pPr>
            <w:r>
              <w:rPr>
                <w:rFonts w:cs="Arial" w:ascii="Arial" w:hAnsi="Arial"/>
                <w:sz w:val="20"/>
                <w:szCs w:val="20"/>
              </w:rPr>
              <w:t>Obiettivi e priorità sono definiti dall'unità di rianimazione e dal gruppo di igiene ospedaliera</w:t>
            </w:r>
          </w:p>
        </w:tc>
      </w:tr>
    </w:tbl>
    <w:p>
      <w:pPr>
        <w:pStyle w:val="NormaleWeb"/>
        <w:jc w:val="both"/>
        <w:rPr/>
      </w:pPr>
      <w:r>
        <w:rPr>
          <w:sz w:val="22"/>
        </w:rPr>
        <w:t xml:space="preserve">L'analisi dettagliata dei risultati microbiologici è di grande importanza per il monitoraggio della frequenza e della distribuzione dei microrganismi, così come per la loro resistenza agli antibiotici. Se i prelievi effettuati nell'ambito della diagnostica e del trattamento dei pazienti non sono messi in discussione, si pone per contro la questione della pertinenza degli esami effettuati a titolo di sorveglianza, cioè se quest'ultimi hanno un senso. Una sorveglianza microbiologica può essere importante per la presa a carico individuale di certi pazienti, ad esempio la determinazione dell'indice di colonizzazione da </w:t>
      </w:r>
      <w:r>
        <w:rPr>
          <w:i/>
          <w:iCs/>
          <w:sz w:val="22"/>
        </w:rPr>
        <w:t>Candida</w:t>
      </w:r>
      <w:r>
        <w:rPr>
          <w:sz w:val="22"/>
        </w:rPr>
        <w:t xml:space="preserve">, e per i pazienti di emodialisi l'essere portatore di </w:t>
      </w:r>
      <w:r>
        <w:rPr>
          <w:i/>
          <w:iCs/>
          <w:sz w:val="22"/>
        </w:rPr>
        <w:t>S. aureus</w:t>
      </w:r>
      <w:r>
        <w:rPr>
          <w:sz w:val="22"/>
        </w:rPr>
        <w:t xml:space="preserve">. In alcuni centri, si effettuano sistematicamente prelievi respiratori dei pazienti intubati, allo scopo di sorvegliare la colonizzazione delle vie respiratorie di patogeni e determinarne la sensibilità agli antibiotici, nell'eventualità che un trattamento antibiotico si rivelasse necessario. Tuttavia dal punto di vista del costo-beneficio, non esistono dati scientifici che dimostrino la fondatezza di questo approccio. A parte la presa a carico individuale di un paziente, la sorveglianza microbiologica può essere utile a fini epidemiologici. Per esempio, il problema degli Enterococchi resistenti ai glicopeptidi (VRE) nei pazienti di cure intense di medicina o oncologia ha portato alcuni ospedali degli Stati Uniti ad effettuare sistematicamente la ricerca di questi germi in strisci rettali. Questo approccio sembra giudizioso negli ospedali dove la prevalenza di pazienti colonizzati con VRE nel tratto intestinale superi un certo valore soglia. Altri raccomandano uno screening di tutti i pazienti del reparto dove fosse stato documentato un caso di VRE. Ad ogni, modo questo approccio presuppone l'esistenza di un'infrastruttura di laboratorio appropriata e la possibilità di isolare i pazienti portatori di VRE, cosa che rappresenta un grosso carico. In generale, una limitazione nella prescrizione degli antibiotici permette di diminuire la pressione di selezione, e dunque di diminuire la frequenza dei germi multiresistenti. Per i VRE, si dovrebbe in particolare ridurre e controllare la prescrizione, sia per via orale che parenterale, di vancomicina. In numerosi paesi, la disseminazione di </w:t>
      </w:r>
      <w:r>
        <w:rPr>
          <w:i/>
          <w:iCs/>
          <w:sz w:val="22"/>
        </w:rPr>
        <w:t>S. aureus</w:t>
      </w:r>
      <w:r>
        <w:rPr>
          <w:sz w:val="22"/>
        </w:rPr>
        <w:t xml:space="preserve"> resistente alla meticillina (MRSA) pone grossi problemi [Swiss-NOSO 1995; 2: 25-29]. Per il fatto che i rischi di trasmissione in ambito ospedaliero sono importanti nei reparti di cure intense, ma che misure semplici, sovente trascurate, permettono di prevenire questa trasmissione, il depistaggio precoce dei portatori di MRSA è rilevante per limitarne la disseminazione. Secondo la situazione epidemiologica, può essere giustificato nei nuovi pazienti, al momento del ricovero, uno screening per la presenza di MRSA (per esempio quando provengono da altri ospedali). All'infuori di un quadro di studio e di investigazione epidemiologica, la sorveglianza microbiologica dell'ambiente non è indicata. Per contro, è indicato procedere ad analisi microbiologiche dell'acqua per la ricerca di Legionella (particolarmente in strisci del rubinetto), a meno che una sorveglianza epidemiologica affidabile permetta di escludere l'esistenza di infezioni nosocomiali a Legionella [Swiss-NOSO 1997; 4:9-12, 1998; 5: 12-14]. Analisi regolari (mensili) dell'acqua di dialisi sono altrettanto raccomandate [Swiss-NOSO 1996; 3: 14-16, 1996; 3: 22-23]. Una sorveglianza microbiologica occasionale di altre procedure deve essere presa in considerazione a seconda della situazione (per esempio endoscopi, ecc.). </w:t>
      </w:r>
    </w:p>
    <w:p>
      <w:pPr>
        <w:pStyle w:val="NormaleWeb"/>
        <w:rPr/>
      </w:pPr>
      <w:r>
        <w:rPr>
          <w:b/>
          <w:bCs/>
          <w:sz w:val="27"/>
          <w:szCs w:val="27"/>
        </w:rPr>
        <w:t>Indicatori e risultati</w:t>
      </w:r>
      <w:r>
        <w:rPr/>
        <w:t xml:space="preserve"> </w:t>
      </w:r>
    </w:p>
    <w:p>
      <w:pPr>
        <w:pStyle w:val="NormaleWeb"/>
        <w:jc w:val="both"/>
        <w:rPr>
          <w:sz w:val="22"/>
        </w:rPr>
      </w:pPr>
      <w:r>
        <w:rPr>
          <w:sz w:val="22"/>
        </w:rPr>
        <w:t xml:space="preserve">Il metodo di riferimento per la valutazione dell'efficacia delle misure di prevenzione delle infezioni nosocomiali si basa sulla misura del tasso di infezione. Questo necessità di una metodologia rigorosa, in particolare per quello che riguarda i criteri diagnostici delle infezioni. Nell'analisi si dovrà tener conto dei numerosi fattori che potrebbero influenzare il risultato, in particolare la gravità dell'infezione e le comorbilità. Cosicché, l'interpretazione di variazioni nel tasso di frequenza delle infezioni non sarà facile. Per agevolare quest'approccio, si consiglia preferenzialmente la sorveglianza di quelle infezioni la cui diagnostica sia affidabile e relativamente ed obbiettivamente semplice e la cui patogenesi è chiaramente associata a delle tecniche mediche. Si tratta per esempio di batteriemie, di infezioni di cateteri e polmoniti in pazienti ventilati. Si sorveglieranno ugualmente la frequenza di infezioni a germi tipicamente ospedalieri (MRSA e altri germi multiresistenti). Variazioni del tasso di frequenza di questi germi saranno importanti indici della qualità delle misure di controllo della trasmissione crociata. Una tale sorveglianza potrà essere completata da una tipizzazione molecolare. </w:t>
      </w:r>
    </w:p>
    <w:p>
      <w:pPr>
        <w:pStyle w:val="NormaleWeb"/>
        <w:rPr/>
      </w:pPr>
      <w:r>
        <w:rPr>
          <w:b/>
          <w:bCs/>
          <w:sz w:val="27"/>
          <w:szCs w:val="27"/>
        </w:rPr>
        <w:t>Assicurazione di qualità</w:t>
      </w:r>
      <w:r>
        <w:rPr/>
        <w:t xml:space="preserve"> </w:t>
      </w:r>
    </w:p>
    <w:p>
      <w:pPr>
        <w:pStyle w:val="NormaleWeb"/>
        <w:jc w:val="both"/>
        <w:rPr>
          <w:sz w:val="22"/>
        </w:rPr>
      </w:pPr>
      <w:r>
        <w:rPr>
          <w:sz w:val="22"/>
        </w:rPr>
        <w:t xml:space="preserve">Le attività d'igiene ospedaliera possono essere considerate come pioniere nel settore del controllo di qualità (un campo che sta assumendo sempre più importanza). Inversamente, l'esperienza sviluppata nel corso degli ultimi venti anni nel settore della qualità dovrebbe ugualmente essere presa in considerazione allorché si sviluppa un programma di prevenzione delle infezioni nosocomiali. In realtà un' unione fra queste due attività è altamente auspicabile. In particolare, il concetto di Miglioramento Continuo della Qualità ("Continous Quality Improvement" degli anglosassoni) è un passo che dovrebbe essere introdotto in tutti i servizi di cure intense nel programma di prevenzione delle infezioni nosocomiali (5). </w:t>
      </w:r>
    </w:p>
    <w:p>
      <w:pPr>
        <w:pStyle w:val="NormaleWeb"/>
        <w:rPr/>
      </w:pPr>
      <w:r>
        <w:rPr>
          <w:b/>
          <w:bCs/>
          <w:sz w:val="27"/>
          <w:szCs w:val="27"/>
          <w:lang w:val="en-GB"/>
        </w:rPr>
        <w:t>Referenze</w:t>
      </w:r>
      <w:r>
        <w:rPr>
          <w:lang w:val="en-GB"/>
        </w:rPr>
        <w:t xml:space="preserve"> </w:t>
      </w:r>
    </w:p>
    <w:p>
      <w:pPr>
        <w:pStyle w:val="NormaleWeb"/>
        <w:jc w:val="both"/>
        <w:rPr>
          <w:sz w:val="22"/>
          <w:lang w:val="en-GB"/>
        </w:rPr>
      </w:pPr>
      <w:r>
        <w:rPr>
          <w:sz w:val="22"/>
          <w:lang w:val="en-GB"/>
        </w:rPr>
        <w:t xml:space="preserve">1. Vincent J.L., Bihari D.J., Suer P.M. et al. for the EPIC International Advisory Committee. The Prevalence of Nosocomial Infection in Intensive Care Units in Europe. Results of the European Prevalence of Infection in Intensive Care (EPIC) Study. JAMA, 1995; 274: 639-644. </w:t>
      </w:r>
    </w:p>
    <w:p>
      <w:pPr>
        <w:pStyle w:val="NormaleWeb"/>
        <w:jc w:val="both"/>
        <w:rPr>
          <w:sz w:val="22"/>
          <w:lang w:val="en-GB"/>
        </w:rPr>
      </w:pPr>
      <w:r>
        <w:rPr>
          <w:sz w:val="22"/>
          <w:lang w:val="en-GB"/>
        </w:rPr>
        <w:t xml:space="preserve">2. Scheckler WE et al. Requirement for infrastructure in a central activity of infection control and epidemiology in hospital: Consensus panel report. Am. J. Infect. Control 1998; 26: 47-60 </w:t>
      </w:r>
    </w:p>
    <w:p>
      <w:pPr>
        <w:pStyle w:val="NormaleWeb"/>
        <w:jc w:val="both"/>
        <w:rPr/>
      </w:pPr>
      <w:r>
        <w:rPr>
          <w:sz w:val="22"/>
          <w:lang w:val="en-GB"/>
        </w:rPr>
        <w:t xml:space="preserve">3. Organisation and Management of Intensive Care. A Prospective study in 12 European Countries. In: Update in Intensive Care and Emergency Medicine. </w:t>
      </w:r>
      <w:r>
        <w:rPr>
          <w:sz w:val="22"/>
          <w:lang w:val="de-DE"/>
        </w:rPr>
        <w:t xml:space="preserve">Eds: Miranda D.R., Ryan D.W., Schaufeli W.B., Fidler V. Springer-Verlag Berlin 1997; Vol. 29 </w:t>
      </w:r>
    </w:p>
    <w:p>
      <w:pPr>
        <w:pStyle w:val="NormaleWeb"/>
        <w:jc w:val="both"/>
        <w:rPr>
          <w:sz w:val="22"/>
          <w:lang w:val="en-GB"/>
        </w:rPr>
      </w:pPr>
      <w:r>
        <w:rPr>
          <w:sz w:val="22"/>
          <w:lang w:val="en-GB"/>
        </w:rPr>
        <w:t xml:space="preserve">4. Harbarth S., D. Pittet Nosocomial infection: prevention. In: Oxford Textbook of Critical Care. Oxford University Press 1999; 891-892. </w:t>
      </w:r>
    </w:p>
    <w:p>
      <w:pPr>
        <w:pStyle w:val="NormaleWeb"/>
        <w:spacing w:before="280" w:after="280"/>
        <w:jc w:val="both"/>
        <w:rPr/>
      </w:pPr>
      <w:r>
        <w:rPr>
          <w:sz w:val="22"/>
        </w:rPr>
        <w:t xml:space="preserve">5. Wenzel R.P., ed. </w:t>
      </w:r>
      <w:r>
        <w:rPr>
          <w:sz w:val="22"/>
          <w:lang w:val="en-GB"/>
        </w:rPr>
        <w:t xml:space="preserve">Williams &amp; Wilkins. Assessing Quality Health Care. </w:t>
      </w:r>
      <w:r>
        <w:rPr>
          <w:sz w:val="22"/>
        </w:rPr>
        <w:t xml:space="preserve">Perspectives for Clinicians. 1992: 1-535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0:17:00Z</dcterms:created>
  <dc:creator>AM.COM</dc:creator>
  <dc:description/>
  <dc:language>en-US</dc:language>
  <cp:lastModifiedBy>AM.COM</cp:lastModifiedBy>
  <dcterms:modified xsi:type="dcterms:W3CDTF">2004-09-17T10:38:00Z</dcterms:modified>
  <cp:revision>3</cp:revision>
  <dc:subject/>
  <dc:title> </dc:title>
</cp:coreProperties>
</file>