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Dipartimento di Sanità Pubbli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b w:val="false"/>
                <w:b w:val="false"/>
                <w:bCs/>
              </w:rPr>
            </w:pPr>
            <w:r>
              <w:rPr>
                <w:rFonts w:cs="Bookman Old Style" w:ascii="Bookman Old Style" w:hAnsi="Bookman Old Style"/>
                <w:b w:val="false"/>
                <w:bCs/>
              </w:rPr>
              <w:t>SERVIZI PREVENZIONE E SICUREZZA AMBIENTI DI LAVORO (SPSAL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Gruppo prevenzion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patologie muscolo-scheletrich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orrelate con il lavoro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eastAsia="Arial Unicode MS" w:cs="Arial Unicode MS"/>
          <w:b/>
          <w:b/>
          <w:bCs/>
          <w:i/>
          <w:i/>
          <w:iCs/>
          <w:sz w:val="44"/>
          <w:szCs w:val="31"/>
        </w:rPr>
      </w:pPr>
      <w:r>
        <w:rPr>
          <w:rFonts w:cs="Bookman Old Style" w:ascii="Bookman Old Style" w:hAnsi="Bookman Old Style"/>
          <w:b/>
          <w:bCs/>
          <w:i/>
          <w:iCs/>
          <w:sz w:val="44"/>
          <w:szCs w:val="31"/>
        </w:rPr>
        <w:t xml:space="preserve">LINEE GUID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4"/>
          <w:szCs w:val="31"/>
        </w:rPr>
      </w:pPr>
      <w:r>
        <w:rPr>
          <w:rFonts w:cs="Bookman Old Style" w:ascii="Bookman Old Style" w:hAnsi="Bookman Old Style"/>
          <w:b/>
          <w:bCs/>
          <w:i/>
          <w:iCs/>
          <w:sz w:val="44"/>
          <w:szCs w:val="31"/>
        </w:rPr>
        <w:t>PER L’INSERIMENT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4"/>
          <w:szCs w:val="31"/>
        </w:rPr>
      </w:pPr>
      <w:r>
        <w:rPr>
          <w:rFonts w:cs="Bookman Old Style" w:ascii="Bookman Old Style" w:hAnsi="Bookman Old Style"/>
          <w:b/>
          <w:bCs/>
          <w:i/>
          <w:iCs/>
          <w:sz w:val="44"/>
          <w:szCs w:val="31"/>
        </w:rPr>
        <w:t>DI REQUISITI ERGONOMI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4"/>
          <w:szCs w:val="31"/>
        </w:rPr>
      </w:pPr>
      <w:r>
        <w:rPr>
          <w:rFonts w:cs="Bookman Old Style" w:ascii="Bookman Old Style" w:hAnsi="Bookman Old Style"/>
          <w:b/>
          <w:bCs/>
          <w:i/>
          <w:iCs/>
          <w:sz w:val="44"/>
          <w:szCs w:val="31"/>
        </w:rPr>
        <w:t>FINALIZZATI ALLA RIDUZION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4"/>
          <w:szCs w:val="31"/>
        </w:rPr>
      </w:pPr>
      <w:r>
        <w:rPr>
          <w:rFonts w:cs="Bookman Old Style" w:ascii="Bookman Old Style" w:hAnsi="Bookman Old Style"/>
          <w:b/>
          <w:bCs/>
          <w:i/>
          <w:iCs/>
          <w:sz w:val="44"/>
          <w:szCs w:val="31"/>
        </w:rPr>
        <w:t>DEL RISCHIO DA MOVIMENTAZION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4"/>
          <w:szCs w:val="31"/>
        </w:rPr>
      </w:pPr>
      <w:r>
        <w:rPr>
          <w:rFonts w:cs="Bookman Old Style" w:ascii="Bookman Old Style" w:hAnsi="Bookman Old Style"/>
          <w:b/>
          <w:bCs/>
          <w:i/>
          <w:iCs/>
          <w:sz w:val="44"/>
          <w:szCs w:val="31"/>
        </w:rPr>
        <w:t>MANUALE DEI PAZIENTI NEL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vanish/>
          <w:sz w:val="4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44"/>
          <w:szCs w:val="31"/>
        </w:rPr>
        <w:t>CASE PROTETTE ED R.S.A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vanish/>
          <w:sz w:val="4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vanish/>
          <w:sz w:val="44"/>
          <w:szCs w:val="24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vanish/>
          <w:sz w:val="44"/>
        </w:rPr>
      </w:pPr>
      <w:r>
        <w:rPr>
          <w:rFonts w:cs="Bookman Old Style" w:ascii="Bookman Old Style" w:hAnsi="Bookman Old Style"/>
          <w:vanish/>
          <w:sz w:val="44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uppressAutoHyphens w:val="true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uppressAutoHyphens w:val="true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708"/>
          <w:tab w:val="left" w:pos="5103" w:leader="none"/>
        </w:tabs>
        <w:rPr>
          <w:color w:val="0000FF"/>
        </w:rPr>
      </w:pPr>
      <w:r>
        <w:rPr>
          <w:color w:val="0000FF"/>
        </w:rPr>
      </w:r>
    </w:p>
    <w:p>
      <w:pPr>
        <w:pStyle w:val="Heading6"/>
        <w:rPr>
          <w:rFonts w:ascii="Bookman Old Style" w:hAnsi="Bookman Old Style" w:cs="Bookman Old Style"/>
          <w:color w:val="0000FF"/>
          <w:sz w:val="32"/>
        </w:rPr>
      </w:pPr>
      <w:r>
        <w:rPr>
          <w:rFonts w:cs="Bookman Old Style" w:ascii="Bookman Old Style" w:hAnsi="Bookman Old Style"/>
          <w:color w:val="0000FF"/>
          <w:sz w:val="32"/>
        </w:rPr>
      </w:r>
    </w:p>
    <w:p>
      <w:pPr>
        <w:pStyle w:val="Heading6"/>
        <w:jc w:val="left"/>
        <w:rPr>
          <w:rFonts w:ascii="Bookman Old Style" w:hAnsi="Bookman Old Style" w:cs="Bookman Old Style"/>
          <w:b w:val="false"/>
          <w:b w:val="false"/>
          <w:bCs/>
          <w:sz w:val="24"/>
        </w:rPr>
      </w:pPr>
      <w:r>
        <w:rPr>
          <w:rFonts w:cs="Bookman Old Style" w:ascii="Bookman Old Style" w:hAnsi="Bookman Old Style"/>
          <w:b w:val="false"/>
          <w:bCs/>
          <w:sz w:val="24"/>
        </w:rPr>
        <w:t>Già presentate a:</w:t>
      </w:r>
    </w:p>
    <w:p>
      <w:pPr>
        <w:pStyle w:val="Heading6"/>
        <w:numPr>
          <w:ilvl w:val="0"/>
          <w:numId w:val="22"/>
        </w:numPr>
        <w:jc w:val="left"/>
        <w:rPr>
          <w:rFonts w:ascii="Bookman Old Style" w:hAnsi="Bookman Old Style" w:cs="Bookman Old Style"/>
          <w:b w:val="false"/>
          <w:b w:val="false"/>
          <w:bCs/>
          <w:sz w:val="24"/>
        </w:rPr>
      </w:pPr>
      <w:r>
        <w:rPr>
          <w:rFonts w:cs="Bookman Old Style" w:ascii="Bookman Old Style" w:hAnsi="Bookman Old Style"/>
          <w:b w:val="false"/>
          <w:bCs/>
          <w:sz w:val="24"/>
        </w:rPr>
        <w:t>Convegno “Patologie muscolo-scheletriche” in ambito della “Settimana Europea salute e sicurezza sul lavoro” Roma, 2000</w:t>
      </w:r>
    </w:p>
    <w:p>
      <w:pPr>
        <w:pStyle w:val="Heading6"/>
        <w:numPr>
          <w:ilvl w:val="0"/>
          <w:numId w:val="22"/>
        </w:numPr>
        <w:jc w:val="left"/>
        <w:rPr>
          <w:rFonts w:ascii="Bookman Old Style" w:hAnsi="Bookman Old Style" w:cs="Bookman Old Style"/>
          <w:b w:val="false"/>
          <w:b w:val="false"/>
          <w:bCs/>
          <w:sz w:val="24"/>
        </w:rPr>
      </w:pPr>
      <w:r>
        <w:rPr>
          <w:rFonts w:cs="Bookman Old Style" w:ascii="Bookman Old Style" w:hAnsi="Bookman Old Style"/>
          <w:b w:val="false"/>
          <w:bCs/>
          <w:sz w:val="24"/>
        </w:rPr>
        <w:t xml:space="preserve">Seminario “La tutela degli operatori addetti alla movimentazione manuale degli ospiti nelle case protette ed R.S.A.: l'esperienza del Dipartimento di Sanita' Pubblica dell'Azienda USL di RE” Reggio Emilia, 2001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ià pubblicate su: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Schede standard per la progettazione degli ambienti di lavoro e ad uso collettivo</w:t>
      </w:r>
    </w:p>
    <w:p>
      <w:pPr>
        <w:pStyle w:val="Normal"/>
        <w:numPr>
          <w:ilvl w:val="0"/>
          <w:numId w:val="0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790</wp:posOffset>
                </wp:positionH>
                <wp:positionV relativeFrom="paragraph">
                  <wp:posOffset>464185</wp:posOffset>
                </wp:positionV>
                <wp:extent cx="59436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7pt;margin-top:36.55pt;width:467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363"/>
      </w:tblGrid>
      <w:tr>
        <w:trPr/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CAMPO</w:t>
            </w:r>
          </w:p>
        </w:tc>
        <w:tc>
          <w:tcPr>
            <w:tcW w:w="836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O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ggetto</w:t>
            </w:r>
          </w:p>
        </w:tc>
        <w:tc>
          <w:tcPr>
            <w:tcW w:w="83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se protette per anziani – residenze socio-assistenziali a valenza geriatrica: nuove costruzioni e ristrutturazioni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escrizion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</w:rPr>
              <w:t xml:space="preserve">Requisiti strutturali minimi ed essenziali per il contenimento del rischio da sovraccarico del rachide per gli addetti </w:t>
            </w:r>
            <w:r>
              <w:rPr>
                <w:b/>
                <w:i/>
                <w:smallCaps/>
                <w:sz w:val="20"/>
              </w:rPr>
              <w:t>(a.d.b. – o.t.a. – o.s.a. – i.p.)</w:t>
            </w:r>
            <w:r>
              <w:rPr>
                <w:b/>
                <w:i/>
                <w:sz w:val="20"/>
              </w:rPr>
              <w:t xml:space="preserve"> alla movimentazione manuale dei pazienti (m.m.p.) nelle strutture assistenziali per anziani non autosufficienti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efinizioni: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b/>
                <w:sz w:val="20"/>
              </w:rPr>
              <w:t xml:space="preserve">Casa protetta </w:t>
            </w:r>
            <w:r>
              <w:rPr>
                <w:sz w:val="20"/>
              </w:rPr>
              <w:t>(rif. art.23 L.R. n. 5/94): La casa protetta è una struttura a carattere residenziale volta ad assicurare trattamenti socio assistenziali e sanitari di base tesi al riequilibrio di condizioni deteriorate, destinata a d anziani non assistibili nel proprio ambito familiare, parzialmente autosufficienti e da quegli anziani non autosufficienti per i quali l’unità di valutazione geriatrica (UVG) non ritenga necessario l’inserimento in residenza sanitaria assistenziale (RSA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b/>
                <w:sz w:val="20"/>
              </w:rPr>
              <w:t>Residenza sanitaria assistenziale</w:t>
            </w:r>
            <w:r>
              <w:rPr>
                <w:sz w:val="20"/>
              </w:rPr>
              <w:t xml:space="preserve"> </w:t>
            </w:r>
            <w:r>
              <w:rPr>
                <w:b/>
                <w:smallCaps/>
                <w:sz w:val="20"/>
              </w:rPr>
              <w:t>(RSA)</w:t>
            </w:r>
            <w:r>
              <w:rPr>
                <w:smallCaps/>
                <w:sz w:val="20"/>
              </w:rPr>
              <w:t xml:space="preserve"> </w:t>
            </w:r>
            <w:r>
              <w:rPr>
                <w:sz w:val="20"/>
              </w:rPr>
              <w:t xml:space="preserve">(rif. art.24 L.R. n. 5/94): La residenza sanitaria assistenziale (RSA) è una struttura extra-ospedaliera socio-sanitaria integrata a prevalente valenza sanitaria, organizzata secondo le indicazioni di cui al DPCM 22.12.89 destinata ad anziani non autosufficienti non assistibili a domicilio e richiedenti trattamenti continui, affetti da patologie cronico degenerative a tendenza invalidate che non necessitano di specifiche prestazioni ospedaliere. I singoli nuclei non devono superare i 20 posti letto (Deliberazione C.R. n° 2134 del 28.09.1994)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ovimentazione manuale dei carichi (m.m.c.)  </w:t>
            </w:r>
            <w:r>
              <w:rPr>
                <w:sz w:val="20"/>
              </w:rPr>
              <w:t>(rif. art. 47 D.Lgs. 626/94):</w:t>
            </w:r>
          </w:p>
          <w:p>
            <w:pPr>
              <w:pStyle w:val="Normal"/>
              <w:spacing w:lineRule="atLeast" w:line="220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>le operazioni di trasporto o di sostegno di un carico ad opera di uno o più lavoratori, comprese le azioni del sollevare, deporre, spingere, tirare, portare o spostare un carico che, per le loro caratteristiche o in conseguenza delle condizioni ergonomiche sfavorevoli, comportano tra l'altro rischi di lesioni dorso-lombar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20"/>
              <w:jc w:val="both"/>
              <w:rPr/>
            </w:pPr>
            <w:r>
              <w:rPr>
                <w:b/>
                <w:sz w:val="20"/>
              </w:rPr>
              <w:t>Movimentazione manuale dei pazienti (m.m.p.)</w:t>
            </w:r>
            <w:r>
              <w:rPr>
                <w:sz w:val="20"/>
              </w:rPr>
              <w:t>: operazioni di sollevamento, spostamento, posturazione di pazienti non autosufficienti, totalmente o parzialmente non collaboranti (in riferimento alla movimentazione e non a condizioni mentali o a classificazione Bina), che per le loro caratteristiche o in conseguenza delle condizioni ergonomiche sfavorevoli da ambienti, attrezzature ed ausili o organizzazione inadeguati, comportano tra l'altro rischi di lesioni dorso-lombari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zioni di traino e spinta (t/s)</w:t>
            </w:r>
            <w:r>
              <w:rPr>
                <w:sz w:val="20"/>
              </w:rPr>
              <w:t>: operazioni di movimentazione di ausili ed attrezzature su ruote per cui è necessario valutare, oltre alle caratteristiche dei percorsi, il peso da spostare e le condizioni ergonomiche di applicazione della forza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70" w:leader="none"/>
              </w:tabs>
              <w:ind w:left="290" w:hanging="29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quisiti minimi</w:t>
            </w:r>
            <w:r>
              <w:rPr>
                <w:sz w:val="20"/>
              </w:rPr>
              <w:t>: caratteristiche fondamentali che gli ambienti di lavoro devono possedere secondo quanto previsto dalla Legislazione vigente, secondo le raccomandazioni delle Norme di buona tecnica e degli Enti di ricerca preposti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b/>
                <w:sz w:val="20"/>
              </w:rPr>
              <w:t>Attrezzature ed ausili</w:t>
            </w:r>
            <w:r>
              <w:rPr>
                <w:sz w:val="20"/>
              </w:rPr>
              <w:t>: sollevapazienti, carrozzine e comode, barelle, deambulatori, carrelli vari, roller, ecc. la cui funzione è quella di eliminare/ridurre il rischio da m.m.p., mediante ausiliazione delle operazion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b/>
                <w:sz w:val="20"/>
              </w:rPr>
              <w:t>Fruibilità degli spazi</w:t>
            </w:r>
            <w:r>
              <w:rPr>
                <w:sz w:val="20"/>
              </w:rPr>
              <w:t>: funzionalità/usabilità in condizioni di sicurezza per l’utilizzator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b/>
                <w:sz w:val="20"/>
              </w:rPr>
              <w:t>Autorizzazione al funzionamento</w:t>
            </w:r>
            <w:r>
              <w:rPr>
                <w:sz w:val="20"/>
              </w:rPr>
              <w:t>: autorizzazione rilasciata dal Comune territorialmente competente, sentito il parere dell’AUSL, in seguito alla domanda presentata dal gestore dell’attività assistenziale secondo quanto previsto al p.to 3 della Delibera del Consiglio R.E.R. n 560 /9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b/>
                <w:sz w:val="20"/>
              </w:rPr>
              <w:t xml:space="preserve">Convenzione con </w:t>
            </w:r>
            <w:r>
              <w:rPr>
                <w:b/>
                <w:smallCaps/>
                <w:sz w:val="20"/>
              </w:rPr>
              <w:t>ausl</w:t>
            </w:r>
            <w:r>
              <w:rPr>
                <w:b/>
                <w:sz w:val="20"/>
              </w:rPr>
              <w:t xml:space="preserve"> territorial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ind w:left="355" w:firstLine="3"/>
              <w:jc w:val="both"/>
              <w:rPr>
                <w:sz w:val="20"/>
              </w:rPr>
            </w:pPr>
            <w:r>
              <w:rPr>
                <w:sz w:val="20"/>
              </w:rPr>
              <w:t>accordo bilaterale, con scadenza annuale rinnovabile, sulle prestazioni sociali e sanitarie ed a rilievo sanitario a favore di anziani non autosufficienti assistiti a domicilio e nei presidi integrati assistenziali-sanitari semiresidenziali e residenziali tra Enti Gestori di Case protette, RSA e l’Azienda Unità Sanitaria Locale.</w:t>
            </w:r>
          </w:p>
          <w:p>
            <w:pPr>
              <w:pStyle w:val="Normal"/>
              <w:ind w:left="355" w:firstLine="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copo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rpodeltesto2"/>
              <w:rPr>
                <w:b/>
                <w:b/>
              </w:rPr>
            </w:pPr>
            <w:r>
              <w:rPr>
                <w:b/>
              </w:rPr>
              <w:t>Riduzione dei rischi connessi con la m.m.c./m.m.p. (D.Lgs. 626/94) mediante progettazione adeguata delle strutture in relazione agli elementi di scelta previsti dalla normativa vigente, onde garantire l’ergonomia dell’ambiente di lavoro ed il massimo grado di utilizzo di ausili e attrezzature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elementi 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i scelta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20"/>
              </w:rPr>
              <w:t>por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20"/>
              </w:rPr>
              <w:t>pavimen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20"/>
              </w:rPr>
              <w:t>arredi fissi, spazi liberi di manovra e collocazione “ergonomica” degli arred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20"/>
              </w:rPr>
              <w:t>attrezzature e ausili per la m.m.p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20"/>
              </w:rPr>
              <w:t xml:space="preserve">caratteristiche e dislocazione dei locali di servizio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20"/>
              </w:rPr>
              <w:t>servizi igienici e loro dislocaz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20"/>
              </w:rPr>
              <w:t>access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20"/>
              </w:rPr>
              <w:t>percorsi orizzontali e corrido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20"/>
              </w:rPr>
              <w:t>ramp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20"/>
              </w:rPr>
              <w:t>balconi e terrazz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20"/>
              </w:rPr>
              <w:t>camere di degenz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corsi esterni 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N.B.: sono esclusi dalla presente scheda i locali per il personale (ufficio, guardiola, spogliatoio, servizi igienici) e quelli di “vita collettiva” (sala da pranzo, da gioco, tv, ecc.), in quanto, generalmente, non incidono sulla m.m.p. 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r le caratteristiche strutturali dei locali adibiti alla riabilitazione (palestra, fisioterapia) sono in corso di definizione delle linee guid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80645</wp:posOffset>
                      </wp:positionH>
                      <wp:positionV relativeFrom="paragraph">
                        <wp:posOffset>7935595</wp:posOffset>
                      </wp:positionV>
                      <wp:extent cx="5303520" cy="6400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35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-6.35pt;margin-top:624.85pt;width:417.55pt;height:50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mallCaps/>
              </w:rPr>
              <w:t>vincoli legislativi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.Lgs 626/94 </w:t>
            </w:r>
            <w:r>
              <w:rPr>
                <w:sz w:val="20"/>
              </w:rPr>
              <w:t>- (in particolare</w:t>
            </w:r>
            <w:r>
              <w:rPr>
                <w:b/>
                <w:sz w:val="20"/>
              </w:rPr>
              <w:t xml:space="preserve"> titolo V </w:t>
            </w:r>
            <w:r>
              <w:rPr>
                <w:sz w:val="20"/>
              </w:rPr>
              <w:t>- movimentazione manuale dei carichi)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</w:rPr>
              <w:t>DM 29.12.89</w:t>
            </w:r>
            <w:r>
              <w:rPr>
                <w:sz w:val="20"/>
              </w:rPr>
              <w:t xml:space="preserve"> - (…) strutture sanitarie residenziali per anziani non autosufficienti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</w:rPr>
              <w:t>DPR 14.01.97</w:t>
            </w:r>
            <w:r>
              <w:rPr>
                <w:sz w:val="20"/>
              </w:rPr>
              <w:t xml:space="preserve"> - (…) requisiti strutturali, tecnologici ed organizzativi minimi per l’esercizio dell’attività sanitaria da parte delle strutture pubbliche e privat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</w:rPr>
              <w:t xml:space="preserve">Legge Regionale 34/98 - </w:t>
            </w:r>
            <w:r>
              <w:rPr>
                <w:sz w:val="20"/>
              </w:rPr>
              <w:t>norme in materia di autorizzazione e accreditamento (…) strutture pubbliche e private che svolgono attività socio-sanitaria e socio-assistenzial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</w:rPr>
              <w:t>Legge 13/89, D.M. 236/89 e DPR 503/96</w:t>
            </w:r>
            <w:r>
              <w:rPr>
                <w:sz w:val="20"/>
              </w:rPr>
              <w:t xml:space="preserve"> - (…) superamento ed eliminazione delle barriere architettoniche…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sz w:val="20"/>
              </w:rPr>
              <w:t xml:space="preserve">Delibere Consiglio R.E.R. </w:t>
            </w:r>
            <w:r>
              <w:rPr>
                <w:sz w:val="20"/>
              </w:rPr>
              <w:t xml:space="preserve">n. 560/91, n. 2134/94 e </w:t>
            </w:r>
            <w:r>
              <w:rPr>
                <w:b/>
                <w:sz w:val="20"/>
              </w:rPr>
              <w:t xml:space="preserve">n. 564/2000 </w:t>
            </w:r>
            <w:r>
              <w:rPr>
                <w:sz w:val="20"/>
              </w:rPr>
              <w:t>– (…) autorizzazione al funzionamento strutture residenziali e semi-residenziali  per (…) anzian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b/>
                <w:sz w:val="20"/>
              </w:rPr>
              <w:t>Regolamenti comunali edilizio e d'igiene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b/>
                <w:sz w:val="20"/>
              </w:rPr>
              <w:t>Legge 46/90 - DPR 447/91 - Norme per la sicurezza degli impiant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installazione impiant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tiva antincendio specific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      </w:t>
            </w:r>
            <w:r>
              <w:rPr>
                <w:sz w:val="20"/>
              </w:rPr>
              <w:t>(relativamente alle strutture sanitarie, case di cura e simil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ndicazioni tecnic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08075</wp:posOffset>
                      </wp:positionH>
                      <wp:positionV relativeFrom="paragraph">
                        <wp:posOffset>6537960</wp:posOffset>
                      </wp:positionV>
                      <wp:extent cx="5028565" cy="2371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8565" cy="237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36160" cy="227012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9" r="-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36160" cy="2270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95pt;height:186.7pt;mso-wrap-distance-left:9.05pt;mso-wrap-distance-right:9.05pt;mso-wrap-distance-top:0pt;mso-wrap-distance-bottom:0pt;margin-top:514.8pt;mso-position-vertical-relative:text;margin-left:87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6160" cy="22701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6160" cy="227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 PORTE</w:t>
            </w:r>
          </w:p>
          <w:p>
            <w:pPr>
              <w:pStyle w:val="Corpodeltesto2"/>
              <w:rPr>
                <w:b/>
                <w:b/>
              </w:rPr>
            </w:pPr>
            <w:r>
              <w:rPr/>
              <w:t>(DM 236/89).</w:t>
            </w:r>
          </w:p>
          <w:p>
            <w:pPr>
              <w:pStyle w:val="Rientrocorpodeltesto2"/>
              <w:numPr>
                <w:ilvl w:val="0"/>
                <w:numId w:val="24"/>
              </w:numPr>
              <w:tabs>
                <w:tab w:val="clear" w:pos="708"/>
                <w:tab w:val="left" w:pos="431" w:leader="none"/>
              </w:tabs>
              <w:ind w:left="431" w:hanging="360"/>
              <w:rPr/>
            </w:pPr>
            <w:r>
              <w:rPr/>
              <w:t xml:space="preserve">porta di accesso dall’esterno: luce netta = almeno 80 cm. </w:t>
            </w:r>
          </w:p>
          <w:p>
            <w:pPr>
              <w:pStyle w:val="Rientrocorpodeltesto2"/>
              <w:numPr>
                <w:ilvl w:val="0"/>
                <w:numId w:val="24"/>
              </w:numPr>
              <w:tabs>
                <w:tab w:val="clear" w:pos="708"/>
                <w:tab w:val="left" w:pos="431" w:leader="none"/>
              </w:tabs>
              <w:ind w:left="431" w:hanging="360"/>
              <w:rPr/>
            </w:pPr>
            <w:r>
              <w:rPr/>
              <w:t>altre porte: luce netta = almeno 75 cm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1" w:leader="none"/>
              </w:tabs>
              <w:ind w:left="431" w:hanging="360"/>
              <w:rPr>
                <w:sz w:val="20"/>
              </w:rPr>
            </w:pPr>
            <w:r>
              <w:rPr>
                <w:sz w:val="20"/>
              </w:rPr>
              <w:t>spazi antistanti e retrostanti la porta: vedi schemi riportati nel DM 236/89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  <w:t>(Norme di buona tecnica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Apertura porta verso l’esterno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Luce netta = almeno 85 cm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b/>
                <w:i/>
                <w:color w:val="0000FF"/>
                <w:sz w:val="20"/>
                <w:u w:val="single"/>
              </w:rPr>
              <w:t xml:space="preserve">Per la movimentazione di letti e barelle la luce netta della porta e la larghezza del corridoio devono essere progettati adeguatamente  (es.: schema sotto riportato, dove per un letto o una barella-doccia di 99 cm (lato D) x 221 cm (lato C) la luce netta minima della porta è pari ad un range di cm 117 </w:t>
            </w:r>
            <w:r>
              <w:rPr>
                <w:rFonts w:eastAsia="Symbol" w:cs="Symbol" w:ascii="Symbol" w:hAnsi="Symbol"/>
                <w:b/>
                <w:i/>
                <w:color w:val="0000FF"/>
                <w:sz w:val="20"/>
                <w:u w:val="single"/>
              </w:rPr>
              <w:t></w:t>
            </w:r>
            <w:r>
              <w:rPr>
                <w:b/>
                <w:i/>
                <w:color w:val="0000FF"/>
                <w:sz w:val="20"/>
                <w:u w:val="single"/>
              </w:rPr>
              <w:t xml:space="preserve"> 122 e la larghezza minima del corridoio è pari a 152,4 cm)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Per ridurre l’ingombro della porta apribile verso l’esterno è possibile adottare una delle seguenti soluzioni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FF"/>
                <w:sz w:val="20"/>
              </w:rPr>
              <w:t xml:space="preserve">       </w:t>
            </w:r>
            <w:r>
              <w:rPr>
                <w:i/>
                <w:color w:val="0000FF"/>
                <w:sz w:val="20"/>
                <w:u w:val="single"/>
              </w:rPr>
              <w:t>(da Neufert: Enciclopedia pratica progettare e costruire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2.  PAVIMENTI: </w:t>
            </w:r>
          </w:p>
          <w:p>
            <w:pPr>
              <w:pStyle w:val="Corpodeltesto2"/>
              <w:rPr>
                <w:b/>
                <w:b/>
              </w:rPr>
            </w:pPr>
            <w:r>
              <w:rPr/>
              <w:t>(DM 236/89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0"/>
              </w:rPr>
              <w:t xml:space="preserve">Dislivello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2,5 cm (senza gradini)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Superficie antisdrucciolo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PR 303/56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Superficie compatta senza asperità e sconnession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  <w:t>(Norme di buona tecnica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Non sono ammessi gradini; eventualmente eliminarli con rampe a bassa % di pendenz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 ARREDI FISSI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  <w:t>(Norme di buona tecnica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 xml:space="preserve">non devono costituire ingombro o ostacolo alle manovre di attrezzature/ausili (es. armadi al di fuori della stanza o con ante scorrevoli, tavoli a ribaltina fissati alla parete, comodini con profondità </w:t>
            </w:r>
            <w:r>
              <w:rPr>
                <w:rFonts w:eastAsia="Symbol" w:cs="Symbol" w:ascii="Symbol" w:hAnsi="Symbol"/>
                <w:b/>
                <w:i/>
                <w:color w:val="0000FF"/>
                <w:sz w:val="20"/>
                <w:u w:val="single"/>
              </w:rPr>
              <w:t></w:t>
            </w:r>
            <w:r>
              <w:rPr>
                <w:b/>
                <w:i/>
                <w:color w:val="0000FF"/>
                <w:sz w:val="20"/>
                <w:u w:val="single"/>
              </w:rPr>
              <w:t xml:space="preserve"> 30 cm, ecc.)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  ATTREZZATURE ED AUSILI:</w:t>
            </w:r>
          </w:p>
          <w:p>
            <w:pPr>
              <w:pStyle w:val="Corpodeltesto2"/>
              <w:ind w:left="284" w:hanging="0"/>
              <w:rPr/>
            </w:pPr>
            <w:r>
              <w:rPr/>
              <w:t>Nelle strutture assistenziali che ospitano pazienti non autosufficienti sono indispensabili ausili ed attrezzature che devono essere in numero sufficiente in relazione al numero ed alla tipologia dei pazienti e possedere essenziali requisiti ergonomici per poter essere utilizzati al megli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Delibera di Giunta R.E.R. n° 564 del 01.03.2000) – arredi e attrezzatu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</w:rPr>
            </w:pPr>
            <w:r>
              <w:rPr>
                <w:sz w:val="20"/>
              </w:rPr>
              <w:t>devono essere garantiti a tutti gli ospiti che ne presentano la necessità letti articolati (preferibilmente a due snodi), regolabili in altezz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  <w:t>(Norme di buona tecnica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FF"/>
                <w:sz w:val="20"/>
                <w:u w:val="single"/>
              </w:rPr>
              <w:t xml:space="preserve">indicazione di alcune caratteristiche base o del numero minimo degli ausili </w:t>
            </w:r>
            <w:r>
              <w:rPr>
                <w:i/>
                <w:color w:val="0000FF"/>
                <w:sz w:val="20"/>
                <w:u w:val="single"/>
              </w:rPr>
              <w:t xml:space="preserve">(rif. La medicina del lavoro vol. 90 n. 2 – marzo-aprile 1999 e Atti Mmc – la movimentazione manuale degli ospiti nei servizi socio-assistenziali – Modena, settembre 1999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i/>
                <w:smallCaps/>
                <w:color w:val="0000FF"/>
                <w:sz w:val="20"/>
                <w:u w:val="single"/>
              </w:rPr>
              <w:t xml:space="preserve">sollevapazienti: </w:t>
            </w:r>
            <w:r>
              <w:rPr>
                <w:b/>
                <w:i/>
                <w:color w:val="0000FF"/>
                <w:sz w:val="20"/>
                <w:u w:val="single"/>
              </w:rPr>
              <w:t>1 ogni 8 pazienti non collaboranti o almeno 1 per “coppia” di operatori addetti alla m.m.p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i/>
                <w:smallCaps/>
                <w:color w:val="0000FF"/>
                <w:sz w:val="20"/>
                <w:u w:val="single"/>
              </w:rPr>
              <w:t>letti</w:t>
            </w:r>
            <w:r>
              <w:rPr>
                <w:b/>
                <w:i/>
                <w:color w:val="0000FF"/>
                <w:sz w:val="20"/>
                <w:u w:val="single"/>
              </w:rPr>
              <w:t xml:space="preserve">: altezza variabile con comando elettrico,  ruote frenabili,  spazio fra letto e pavimento     </w:t>
            </w:r>
            <w:r>
              <w:rPr>
                <w:rFonts w:eastAsia="Symbol" w:cs="Symbol" w:ascii="Symbol" w:hAnsi="Symbol"/>
                <w:b/>
                <w:i/>
                <w:color w:val="0000FF"/>
                <w:sz w:val="20"/>
                <w:u w:val="single"/>
              </w:rPr>
              <w:t></w:t>
            </w:r>
            <w:r>
              <w:rPr>
                <w:b/>
                <w:i/>
                <w:color w:val="0000FF"/>
                <w:sz w:val="20"/>
                <w:u w:val="single"/>
              </w:rPr>
              <w:t xml:space="preserve"> 15 c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567" w:hanging="567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i/>
                <w:smallCaps/>
                <w:color w:val="0000FF"/>
                <w:sz w:val="20"/>
                <w:u w:val="single"/>
              </w:rPr>
              <w:t>Poltrone per i pazienti</w:t>
            </w:r>
            <w:r>
              <w:rPr>
                <w:b/>
                <w:i/>
                <w:color w:val="0000FF"/>
                <w:sz w:val="20"/>
                <w:u w:val="single"/>
              </w:rPr>
              <w:t xml:space="preserve">: altezza della seduta </w:t>
            </w:r>
            <w:r>
              <w:rPr>
                <w:rFonts w:eastAsia="Symbol" w:cs="Symbol" w:ascii="Symbol" w:hAnsi="Symbol"/>
                <w:b/>
                <w:i/>
                <w:color w:val="0000FF"/>
                <w:sz w:val="20"/>
                <w:u w:val="single"/>
              </w:rPr>
              <w:t></w:t>
            </w:r>
            <w:r>
              <w:rPr>
                <w:b/>
                <w:i/>
                <w:color w:val="0000FF"/>
                <w:sz w:val="20"/>
                <w:u w:val="single"/>
              </w:rPr>
              <w:t xml:space="preserve"> 50 c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i/>
                <w:smallCaps/>
                <w:color w:val="0000FF"/>
                <w:sz w:val="20"/>
                <w:u w:val="single"/>
              </w:rPr>
              <w:t>carrozzine e comode:</w:t>
            </w:r>
            <w:r>
              <w:rPr>
                <w:b/>
                <w:i/>
                <w:color w:val="0000FF"/>
                <w:sz w:val="20"/>
                <w:u w:val="single"/>
              </w:rPr>
              <w:t xml:space="preserve"> in numero uguale al 100 % del numero dei pazienti non autosufficienti presenti in reparto e almeno il 50 % di queste deve avere i braccioli estraibili agevolmente;  indispensabili sono:  larghezza &lt; 70 cm; sistema frenante adeguato ed efficiente; schienale non ingombrant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i/>
                <w:smallCaps/>
                <w:color w:val="0000FF"/>
                <w:sz w:val="20"/>
                <w:u w:val="single"/>
              </w:rPr>
              <w:t xml:space="preserve">barelle/barelle-doccia: </w:t>
            </w:r>
            <w:r>
              <w:rPr>
                <w:b/>
                <w:i/>
                <w:color w:val="0000FF"/>
                <w:sz w:val="20"/>
                <w:u w:val="single"/>
              </w:rPr>
              <w:t>altezza variabile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 CARATTERISTICHE E DISLOCAZIONE DEI LOCALI DI SERVIZIO:</w:t>
            </w:r>
          </w:p>
          <w:p>
            <w:pPr>
              <w:pStyle w:val="Corpodeltesto2"/>
              <w:ind w:left="355" w:hanging="0"/>
              <w:rPr/>
            </w:pPr>
            <w:r>
              <w:rPr/>
              <w:t xml:space="preserve">Va tenuto presente che ausili ed attrezzature, talvolta ingombranti, richiedono opportuni spazi di parcheggio e/o locali di deposito aventi idonee superfici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Delibera di Giunta R.E.R. n° 564 del 01.03.2000) – standard struttur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</w:rPr>
            </w:pPr>
            <w:r>
              <w:rPr>
                <w:sz w:val="20"/>
              </w:rPr>
              <w:t>locale per il deposito della biancheria sporca articolato per pia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</w:rPr>
            </w:pPr>
            <w:r>
              <w:rPr>
                <w:sz w:val="20"/>
              </w:rPr>
              <w:t>locale per il deposito della biancheria pulita articolato per pia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</w:rPr>
            </w:pPr>
            <w:r>
              <w:rPr>
                <w:sz w:val="20"/>
              </w:rPr>
              <w:t>locale deposito per attrezzature, carrozzine, ecc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i/>
                <w:color w:val="0000FF"/>
                <w:sz w:val="20"/>
              </w:rPr>
              <w:t>(Norme di buona tecnica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La superficie di guardaroba, spazi e locali di deposito ausili/attrezzature o rifiuti, ecc. deve essere tale da consentire la corretta movimentazione di carichi e attrezzature (pacchi di biancheria, sacchi di rifiuti, roller, carrelli, sollevapazienti, ecc.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 xml:space="preserve">gli spazi adibiti a zone di parcheggio non devono ostruire le uscite di sicurezza e non devono ingombrare le vie di fuga.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guardaroba, locali di deposito ausili/attrezzature o rifiuti, ecc. devono essere collocati in modo da  limitare quanto più possibile la lunghezza dei percorsi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 SERVIZI IGIENICI:</w:t>
            </w:r>
          </w:p>
          <w:p>
            <w:pPr>
              <w:pStyle w:val="Corpodeltesto2"/>
              <w:rPr/>
            </w:pPr>
            <w:r>
              <w:rPr/>
              <w:t>(DM 236/89)</w:t>
            </w:r>
          </w:p>
          <w:p>
            <w:pPr>
              <w:pStyle w:val="Corpodeltesto2"/>
              <w:rPr>
                <w:b/>
                <w:b/>
              </w:rPr>
            </w:pPr>
            <w:r>
              <w:rPr/>
              <w:t>spazi di manovra atti a consentire determinati spostamenti alla persona su sedia a ruote (in pianta):</w:t>
            </w:r>
          </w:p>
          <w:p>
            <w:pPr>
              <w:pStyle w:val="Corpodeltesto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 xml:space="preserve">Spazio laterale all’asse del wc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00 c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 xml:space="preserve">Spazio per accostamento laterale alla vasca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40 cm con profondità min. vasca = 80 cm. </w:t>
            </w:r>
          </w:p>
          <w:p>
            <w:pPr>
              <w:pStyle w:val="Corpodeltesto2"/>
              <w:rPr/>
            </w:pPr>
            <w:r>
              <w:rPr/>
              <w:t xml:space="preserve">       </w:t>
            </w:r>
            <w:r>
              <w:rPr>
                <w:lang w:val="en-GB"/>
              </w:rPr>
              <w:t>(v. fig. D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</w:rPr>
              <w:t xml:space="preserve">Spazio di accostamento frontale al lavabo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80 cm. (dal bordo anteriore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Lavabo: - piano superiore ad 80 cm dal piano di calpest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- senza colon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Wc e bidet: - sospes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- piano superiore a 45 cm dal piano di calpest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ccia: - a pavimento (senza gradini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(Delibera di Giunta R.E.R. n° 564 del 01.03.2000) – standard struttural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ervizi igienici attrezzati per la non autosufficienza, collegati alle camere o agli spazi comuni, di dimensioni tali da permettere l’ingresso e la rotazione delle carrozzin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per ogni nucleo (20-30 persone) deve essere realizzato un bagno assistito 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  <w:t>(Norme di buona tecnica)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0000FF"/>
                <w:sz w:val="20"/>
              </w:rPr>
            </w:pPr>
            <w:r>
              <w:rPr>
                <w:b/>
                <w:i/>
                <w:smallCaps/>
                <w:color w:val="0000FF"/>
                <w:sz w:val="20"/>
              </w:rPr>
              <w:t xml:space="preserve">         </w:t>
            </w:r>
            <w:r>
              <w:rPr>
                <w:b/>
                <w:i/>
                <w:smallCaps/>
                <w:color w:val="0000FF"/>
                <w:sz w:val="20"/>
                <w:u w:val="single"/>
              </w:rPr>
              <w:t>bagni per l’igiene (attrezzati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 xml:space="preserve">dimensioni minime </w:t>
            </w:r>
            <w:r>
              <w:rPr>
                <w:rFonts w:eastAsia="Symbol" w:cs="Symbol" w:ascii="Symbol" w:hAnsi="Symbol"/>
                <w:b/>
                <w:i/>
                <w:color w:val="0000FF"/>
                <w:sz w:val="20"/>
                <w:u w:val="single"/>
              </w:rPr>
              <w:t></w:t>
            </w:r>
            <w:r>
              <w:rPr>
                <w:b/>
                <w:i/>
                <w:color w:val="0000FF"/>
                <w:sz w:val="20"/>
                <w:u w:val="single"/>
              </w:rPr>
              <w:t xml:space="preserve"> 240x160 cm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punto di scarico di fronte alla port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porta collocata sul lato di 160 c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 xml:space="preserve">spazio laterale minimo libero &gt; 80 cm (almeno su un lato)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 xml:space="preserve">spazio minimo di rotazione per sollevatore, carrozzina, comoda o sedia doccia: </w:t>
            </w:r>
            <w:r>
              <w:rPr>
                <w:rFonts w:eastAsia="Symbol" w:cs="Symbol" w:ascii="Symbol" w:hAnsi="Symbol"/>
                <w:b/>
                <w:i/>
                <w:color w:val="0000FF"/>
                <w:sz w:val="20"/>
                <w:u w:val="single"/>
              </w:rPr>
              <w:t></w:t>
            </w:r>
            <w:r>
              <w:rPr>
                <w:b/>
                <w:i/>
                <w:color w:val="0000FF"/>
                <w:sz w:val="20"/>
                <w:u w:val="single"/>
              </w:rPr>
              <w:t xml:space="preserve"> 150 cm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 xml:space="preserve">preferire doccia,  doccia attrezzata o barella-doccia alla vasca; in subordine, alla vasca fissa a pavimento (sconsigliata e comunque libera sui tre lati),  preferire vasca attrezzata (con lato sollevabile a tenuta) o vasca con sedile/ sollevatore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dotazione di maniglioni laterali su doccia (o vasca)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mallCaps/>
                <w:color w:val="0000FF"/>
                <w:sz w:val="20"/>
              </w:rPr>
            </w:pPr>
            <w:r>
              <w:rPr>
                <w:b/>
                <w:i/>
                <w:smallCaps/>
                <w:color w:val="0000FF"/>
                <w:sz w:val="20"/>
              </w:rPr>
            </w:r>
          </w:p>
          <w:p>
            <w:pPr>
              <w:pStyle w:val="Normal"/>
              <w:ind w:left="290" w:hanging="0"/>
              <w:rPr>
                <w:b/>
                <w:b/>
                <w:i/>
                <w:i/>
                <w:smallCaps/>
                <w:color w:val="0000FF"/>
                <w:sz w:val="20"/>
              </w:rPr>
            </w:pPr>
            <w:r>
              <w:rPr>
                <w:b/>
                <w:i/>
                <w:smallCaps/>
                <w:color w:val="0000FF"/>
                <w:sz w:val="20"/>
              </w:rPr>
              <w:t xml:space="preserve">  </w:t>
            </w:r>
            <w:r>
              <w:rPr>
                <w:b/>
                <w:i/>
                <w:smallCaps/>
                <w:color w:val="0000FF"/>
                <w:sz w:val="20"/>
                <w:u w:val="single"/>
              </w:rPr>
              <w:t>bagni con wc (attrezzati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 xml:space="preserve">spazio minimo di rotazione per sollevatore,  carrozzina, comoda: </w:t>
            </w:r>
            <w:r>
              <w:rPr>
                <w:rFonts w:eastAsia="Symbol" w:cs="Symbol" w:ascii="Symbol" w:hAnsi="Symbol"/>
                <w:b/>
                <w:i/>
                <w:color w:val="0000FF"/>
                <w:sz w:val="20"/>
                <w:u w:val="single"/>
              </w:rPr>
              <w:t></w:t>
            </w:r>
            <w:r>
              <w:rPr>
                <w:b/>
                <w:i/>
                <w:color w:val="0000FF"/>
                <w:sz w:val="20"/>
                <w:u w:val="single"/>
              </w:rPr>
              <w:t xml:space="preserve"> 150 c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dotazione di maniglioni laterali removibili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mallCaps/>
                <w:color w:val="0000FF"/>
                <w:sz w:val="20"/>
                <w:u w:val="single"/>
              </w:rPr>
            </w:pPr>
            <w:r>
              <w:rPr>
                <w:b/>
                <w:i/>
                <w:smallCaps/>
                <w:color w:val="0000FF"/>
                <w:sz w:val="20"/>
                <w:u w:val="single"/>
              </w:rPr>
              <w:t>dislocazion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i/>
                <w:i/>
                <w:smallCaps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il più vicino possibile alle camere di degenza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color w:val="0000FF"/>
                <w:sz w:val="20"/>
                <w:u w:val="single"/>
              </w:rPr>
            </w:pPr>
            <w:r>
              <w:rPr>
                <w:b/>
                <w:i/>
                <w:smallCaps/>
                <w:color w:val="0000FF"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 ACCESSI:</w:t>
            </w:r>
          </w:p>
          <w:p>
            <w:pPr>
              <w:pStyle w:val="Normal"/>
              <w:ind w:left="510" w:hanging="227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La progettazione deve comunque prevedere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Delibera di Giunta R.E.R. n° 564 del 01.03.2000) – standard strutturali</w:t>
            </w:r>
          </w:p>
          <w:p>
            <w:pPr>
              <w:pStyle w:val="Rientrocorpodeltesto3"/>
              <w:rPr/>
            </w:pPr>
            <w:r>
              <w:rPr/>
              <w:t xml:space="preserve">a) deve essere presente un montalettighe e un ascensore ogni 40 posti residenziali; </w:t>
            </w:r>
          </w:p>
          <w:p>
            <w:pPr>
              <w:pStyle w:val="Normal"/>
              <w:ind w:left="794" w:hanging="22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art. 1 comma 3 L. 13/89)</w:t>
            </w:r>
          </w:p>
          <w:p>
            <w:pPr>
              <w:pStyle w:val="Normal"/>
              <w:ind w:left="794" w:hanging="227"/>
              <w:rPr>
                <w:sz w:val="20"/>
              </w:rPr>
            </w:pPr>
            <w:r>
              <w:rPr>
                <w:sz w:val="20"/>
              </w:rPr>
              <w:t>b) idonei accessi alle parti comuni degli edifici e alle singole unità immobiliari;</w:t>
            </w:r>
          </w:p>
          <w:p>
            <w:pPr>
              <w:pStyle w:val="Normal"/>
              <w:ind w:left="794" w:hanging="227"/>
              <w:rPr>
                <w:sz w:val="20"/>
              </w:rPr>
            </w:pPr>
            <w:r>
              <w:rPr>
                <w:sz w:val="20"/>
              </w:rPr>
              <w:t>c) almeno un accesso in piano, rampe prive di gradini o idonei mezzi di sollevamento;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8.  PERCORSI ORIZZONTALI E CORRIDOI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(DM 236/89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 xml:space="preserve">Larghezza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00 cm. con allargamenti per inversione di manovr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pazi antistanti una porta: vedi schemi riportati nel DM 236/89 (*).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</w:rPr>
              <w:t>(Norme di buona tecnica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Larghezza sufficiente per consentire il transito di 2 carrozzine/barelle affiancate (ca 160 cm.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Non sono ammessi ostacol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Larghezza sufficiente per consentire manovre agevoli con carrozzine e barelle (vedi indicazioni di cui al punto 4  - servizi igienici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 xml:space="preserve">L’uso di tali spazi (fruibilità) va considerato anche in situazioni di emergenza pertanto i percorsi orizzontali (e le scale) dovranno essere dimensionati tenendo conto che “la larghezza minima di scale e corridoi per ospedali, case di cura e simili è di 120 cm”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 xml:space="preserve">Si tenga inoltre presente che alcune esperienze anglosassoni considerano larghezze minime di 150 cm per consentire l’esodo di persone non autosufficienti e/o di gruppi di 2-3 persone che trasportano un disabil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FF"/>
                <w:sz w:val="20"/>
              </w:rPr>
              <w:t xml:space="preserve">       </w:t>
            </w:r>
            <w:r>
              <w:rPr>
                <w:i/>
                <w:color w:val="0000FF"/>
                <w:sz w:val="20"/>
                <w:u w:val="single"/>
                <w:lang w:val="en-GB"/>
              </w:rPr>
              <w:t xml:space="preserve">(da:  - Department of the environment – BS 5588 – part. </w:t>
            </w:r>
            <w:r>
              <w:rPr>
                <w:i/>
                <w:color w:val="0000FF"/>
                <w:sz w:val="20"/>
                <w:u w:val="single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FF"/>
                <w:sz w:val="20"/>
              </w:rPr>
              <w:t xml:space="preserve">               </w:t>
            </w:r>
            <w:r>
              <w:rPr>
                <w:i/>
                <w:color w:val="0000FF"/>
                <w:sz w:val="20"/>
                <w:u w:val="single"/>
              </w:rPr>
              <w:t xml:space="preserve">- Norme tecniche francesi: “Regola tecnica di prevenzione incendi per la costruzione e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FF"/>
                <w:sz w:val="20"/>
              </w:rPr>
              <w:t xml:space="preserve">                 </w:t>
            </w:r>
            <w:r>
              <w:rPr>
                <w:i/>
                <w:color w:val="0000FF"/>
                <w:sz w:val="20"/>
                <w:u w:val="single"/>
              </w:rPr>
              <w:t>l’esercizio di Ospedali, case di cura e simili” )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u w:val="single"/>
                <w:lang w:val="en-US" w:eastAsia="en-US"/>
              </w:rPr>
            </w:pPr>
            <w:r>
              <w:rPr>
                <w:i/>
                <w:color w:val="0000FF"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039995</wp:posOffset>
                      </wp:positionH>
                      <wp:positionV relativeFrom="paragraph">
                        <wp:posOffset>4160520</wp:posOffset>
                      </wp:positionV>
                      <wp:extent cx="914400" cy="36576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3657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f" o:allowincell="f" style="position:absolute;margin-left:396.85pt;margin-top:327.6pt;width:71.95pt;height:28.75pt;flip:x;mso-wrap-style:none;v-text-anchor:middle;mso-position-horizontal-relative:margin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 xml:space="preserve"> </w:t>
            </w:r>
            <w:r>
              <w:rPr>
                <w:b/>
                <w:i/>
                <w:color w:val="0000FF"/>
                <w:sz w:val="20"/>
                <w:u w:val="single"/>
              </w:rPr>
              <w:t xml:space="preserve">(*) In relazione al senso di apertura della porta (verso l’esterno) su corridoi e vie di esodo il dimensionamento dei percorsi orizzontali deve evitare intralci e/o difficoltà di manovra anche in situazioni normali (larghezza min. </w:t>
            </w:r>
            <w:r>
              <w:rPr>
                <w:rFonts w:eastAsia="Symbol" w:cs="Symbol" w:ascii="Symbol" w:hAnsi="Symbol"/>
                <w:b/>
                <w:i/>
                <w:color w:val="0000FF"/>
                <w:sz w:val="20"/>
                <w:u w:val="single"/>
              </w:rPr>
              <w:t></w:t>
            </w:r>
            <w:r>
              <w:rPr>
                <w:b/>
                <w:i/>
                <w:color w:val="0000FF"/>
                <w:sz w:val="20"/>
                <w:u w:val="single"/>
              </w:rPr>
              <w:t xml:space="preserve"> 140 cm.) così come di seguito rappresentato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FF"/>
                <w:sz w:val="20"/>
              </w:rPr>
              <w:t xml:space="preserve">       </w:t>
            </w:r>
            <w:r>
              <w:rPr>
                <w:i/>
                <w:color w:val="0000FF"/>
                <w:sz w:val="20"/>
                <w:u w:val="single"/>
              </w:rPr>
              <w:t>(da Neufert: Enciclopedia pratica progettare e costruire)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u w:val="single"/>
              </w:rPr>
            </w:pPr>
            <w:r>
              <w:rPr>
                <w:i/>
                <w:color w:val="0000FF"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9.  RAMPE: 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(DM 236/89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ono vietate rampe per il superamento di un dislivello superiore a 320 c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la larghezza minima deve essere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15" w:leader="none"/>
              </w:tabs>
              <w:ind w:left="715" w:hanging="360"/>
              <w:rPr>
                <w:sz w:val="20"/>
              </w:rPr>
            </w:pPr>
            <w:r>
              <w:rPr>
                <w:sz w:val="20"/>
              </w:rPr>
              <w:t>90 cm per il transito di una carrozzin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15" w:leader="none"/>
              </w:tabs>
              <w:ind w:left="715" w:hanging="360"/>
              <w:rPr>
                <w:sz w:val="20"/>
              </w:rPr>
            </w:pPr>
            <w:r>
              <w:rPr>
                <w:sz w:val="20"/>
              </w:rPr>
              <w:t>150 cm per consentire l’incrocio di due pers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la pendenza massima non deve superare l’8%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ogni 10 m di lunghezza deve essere previsto un piano orizzontale di dimensioni minime pari a 150x150 c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  BALCONI E TERRAZZ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(DM 236/89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arapetto con altezza minima di 100 cm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Larghezza sufficiente per il cambio di direzione delle carrozzine (diametro 140 c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</w:rPr>
              <w:t>(Norme di buona tecnica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Non sono ammessi dislivelli e gradini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sz w:val="20"/>
              </w:rPr>
              <w:t>CAMERE DI DEGENZA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Delibera di Giunta R.E.R. n° 564 del 01.03.2000) – capacità ricettiva/standard struttural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20"/>
              </w:rPr>
            </w:pPr>
            <w:r>
              <w:rPr>
                <w:sz w:val="20"/>
              </w:rPr>
              <w:t xml:space="preserve">i nuclei non devono essere superiori a 20-30 pos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sz w:val="20"/>
              </w:rPr>
            </w:pPr>
            <w:r>
              <w:rPr>
                <w:sz w:val="20"/>
              </w:rPr>
              <w:t>camere con superficie utile minima di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15" w:leader="none"/>
              </w:tabs>
              <w:ind w:left="715" w:hanging="360"/>
              <w:rPr/>
            </w:pPr>
            <w:r>
              <w:rPr>
                <w:sz w:val="20"/>
              </w:rPr>
              <w:t>camera da 1 posto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12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15" w:leader="none"/>
              </w:tabs>
              <w:ind w:left="715" w:hanging="360"/>
              <w:rPr/>
            </w:pPr>
            <w:r>
              <w:rPr>
                <w:sz w:val="20"/>
              </w:rPr>
              <w:t>camera da 2 posti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18</w:t>
            </w:r>
          </w:p>
          <w:p>
            <w:pPr>
              <w:pStyle w:val="Normal"/>
              <w:ind w:left="213" w:hanging="0"/>
              <w:rPr>
                <w:sz w:val="20"/>
              </w:rPr>
            </w:pPr>
            <w:r>
              <w:rPr>
                <w:sz w:val="20"/>
              </w:rPr>
              <w:t>in ogni caso le camere dovranno essere organizzate ed avere dimensioni tali da favorire la mobilità, la manovra e la rotazione di carrozzine ed altri ausili per la deambulaz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er ogni altra dotazione di servizio dei nuclei vedi parte II, punto 1.4 della (Delibera di Giunta R.E.R. n° 564 del 01.03.2000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  <w:t>(Norme di buona tecnica)</w:t>
            </w:r>
          </w:p>
          <w:p>
            <w:pPr>
              <w:pStyle w:val="Normal"/>
              <w:numPr>
                <w:ilvl w:val="0"/>
                <w:numId w:val="17"/>
              </w:numPr>
              <w:ind w:left="355" w:hanging="355"/>
              <w:jc w:val="both"/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>Spazio di 90 cm tra i letti e/o letto e parete (non sono comunque ammessi letti con un lato completamente addossato ad una parete)</w:t>
            </w:r>
          </w:p>
          <w:p>
            <w:pPr>
              <w:pStyle w:val="Normal"/>
              <w:numPr>
                <w:ilvl w:val="0"/>
                <w:numId w:val="17"/>
              </w:numPr>
              <w:ind w:left="567" w:hanging="567"/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  <w:t xml:space="preserve">Spazio di 120 cm tra fondo letto e parete </w:t>
            </w:r>
          </w:p>
          <w:p>
            <w:pPr>
              <w:pStyle w:val="Normal"/>
              <w:numPr>
                <w:ilvl w:val="0"/>
                <w:numId w:val="17"/>
              </w:numPr>
              <w:ind w:left="567" w:hanging="567"/>
              <w:rPr/>
            </w:pPr>
            <w:r>
              <w:rPr>
                <w:b/>
                <w:i/>
                <w:color w:val="0000FF"/>
                <w:sz w:val="20"/>
                <w:u w:val="single"/>
              </w:rPr>
              <w:t xml:space="preserve">Adeguato ingombro degli arredi fissi o amovibili e dei comodini (profondità </w:t>
            </w:r>
            <w:r>
              <w:rPr>
                <w:rFonts w:eastAsia="Symbol" w:cs="Symbol" w:ascii="Symbol" w:hAnsi="Symbol"/>
                <w:b/>
                <w:i/>
                <w:color w:val="0000FF"/>
                <w:sz w:val="20"/>
                <w:u w:val="single"/>
              </w:rPr>
              <w:t></w:t>
            </w:r>
            <w:r>
              <w:rPr>
                <w:b/>
                <w:i/>
                <w:color w:val="0000FF"/>
                <w:sz w:val="20"/>
                <w:u w:val="single"/>
              </w:rPr>
              <w:t xml:space="preserve"> 30 cm)</w:t>
            </w:r>
          </w:p>
          <w:p>
            <w:pPr>
              <w:pStyle w:val="Normal"/>
              <w:ind w:hanging="355"/>
              <w:rPr>
                <w:b/>
                <w:b/>
                <w:i/>
                <w:i/>
                <w:color w:val="0000FF"/>
                <w:sz w:val="20"/>
                <w:u w:val="single"/>
              </w:rPr>
            </w:pPr>
            <w:r>
              <w:rPr>
                <w:b/>
                <w:i/>
                <w:color w:val="0000FF"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CORSI ESTERNI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(DM 236/89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arghezza minima di 90 cm con allargamenti di percorso per inversione di manovra ogni 10 m di percorso linear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pendenza massima 5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20"/>
              <w:jc w:val="both"/>
              <w:rPr>
                <w:sz w:val="20"/>
              </w:rPr>
            </w:pPr>
            <w:r>
              <w:rPr>
                <w:sz w:val="20"/>
              </w:rPr>
              <w:t>(art. 8 cc. 9 e 10 DPR 547/55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 pavimenti (…) dei luoghi destinati al passaggio non devono presentare buche o sporgenze pericolose e devono essere in condizioni tali da rendere sicuro il movimento ed il transito delle persone e dei mezzi di trasporto.  I pavimenti ed i passaggi non devono essere ingombrati da materiali che ostacolano la normale circolazione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3"/>
              </w:rPr>
            </w:pPr>
            <w:r>
              <w:rPr>
                <w:b/>
                <w:smallCaps/>
                <w:sz w:val="23"/>
              </w:rPr>
              <w:t>not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Il Dipartimento di Sanità Pubblica dell’Azienda Unità Sanitaria Locale di Reggio Emilia ha istituito un gruppo di lavoro interprofessionale mirato alla </w:t>
            </w:r>
            <w:r>
              <w:rPr>
                <w:b/>
                <w:i/>
                <w:sz w:val="20"/>
              </w:rPr>
              <w:t>Prevenzione dell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patologie muscolo-scheletriche da lavoro</w:t>
            </w:r>
            <w:r>
              <w:rPr>
                <w:sz w:val="20"/>
              </w:rPr>
              <w:t xml:space="preserve"> disponibile per informazioni, chiarimenti e approfondimenti sui problemi relativi alla movimentazione manuale ed ausiliata di carichi e dei pazient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r eventuali contatti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.ssa Edy Venturi  Tel. 0522.837591</w:t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e-mail: </w:t>
            </w:r>
            <w:r>
              <w:rPr>
                <w:color w:val="FF0000"/>
              </w:rPr>
              <w:t>venturie@ausl.re.it</w:t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3" w:hanging="283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Lo standard è stato messo a punto dai tecnici del Gruppo Dipartimentale "Prevenzione delle patologie muscolo-scheletriche da lavoro" con la collaborazione dell’Unità di Ricerca EPM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4"/>
      <w:type w:val="nextPage"/>
      <w:pgSz w:w="11906" w:h="16838"/>
      <w:pgMar w:left="1135" w:right="1135" w:gutter="0" w:header="0" w:top="840" w:footer="40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ixieland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i/>
        <w:color w:val="0000FF"/>
        <w:sz w:val="20"/>
        <w:u w:val="single"/>
      </w:rPr>
      <w:t>Le indicazioni di colore blu e sottolineate</w:t>
    </w:r>
    <w:r>
      <w:rPr>
        <w:sz w:val="20"/>
      </w:rPr>
      <w:t xml:space="preserve"> evidenziano parametri di buona tecnica e/o di carattere scientifico che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75755</wp:posOffset>
              </wp:positionH>
              <wp:positionV relativeFrom="paragraph">
                <wp:posOffset>698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5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</w:rPr>
      <w:t xml:space="preserve">sono </w:t>
    </w:r>
    <w:r>
      <w:rPr>
        <w:sz w:val="20"/>
        <w:u w:val="single"/>
      </w:rPr>
      <w:t>fortemente consigliati</w:t>
    </w:r>
    <w:r>
      <w:rPr>
        <w:sz w:val="20"/>
      </w:rPr>
      <w:t xml:space="preserve"> al fine di raggiungere lo scopo (v.) della  presente scheda tecnic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cap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20"/>
      <w:jc w:val="both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03" w:leader="none"/>
      </w:tabs>
      <w:jc w:val="center"/>
      <w:outlineLvl w:val="5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Dixieland" w:hAnsi="Dixieland" w:cs="Dixieland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tLeast" w:line="220"/>
      <w:ind w:left="355" w:hanging="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ind w:left="71" w:hanging="0"/>
    </w:pPr>
    <w:rPr>
      <w:sz w:val="20"/>
    </w:rPr>
  </w:style>
  <w:style w:type="paragraph" w:styleId="Rientrocorpodeltesto3">
    <w:name w:val="Rientro corpo del testo 3"/>
    <w:basedOn w:val="Normal"/>
    <w:qFormat/>
    <w:pPr>
      <w:ind w:left="794" w:hanging="227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b/>
      <w:i/>
      <w:color w:val="0000FF"/>
      <w:sz w:val="20"/>
      <w:u w:val="single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2:59:00Z</dcterms:created>
  <dc:creator>.</dc:creator>
  <dc:description/>
  <dc:language>en-US</dc:language>
  <cp:lastModifiedBy>salone</cp:lastModifiedBy>
  <cp:lastPrinted>2000-04-07T13:13:00Z</cp:lastPrinted>
  <dcterms:modified xsi:type="dcterms:W3CDTF">2003-09-09T12:59:00Z</dcterms:modified>
  <cp:revision>2</cp:revision>
  <dc:subject/>
  <dc:title>LINEE GUIDA</dc:title>
</cp:coreProperties>
</file>